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7484813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0598843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971737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8189836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2140947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219495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8711583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