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88022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6579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76138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31471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5731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