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26219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77130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21015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40388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18678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14964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