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6760732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5186682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6783858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1378491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8483362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7808621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7019655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7274869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09700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1691710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029184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3004314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9083929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6584863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5311374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4092144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5911313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0918892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2973805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220148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2745234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8302211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