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41259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993081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36805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422623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3630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3901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970516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31977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155711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44228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424795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8430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02736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583814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024495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15266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80300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419566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4856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18696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23268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9672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35370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925188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70744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