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57814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47578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92924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