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655415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01684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650866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28051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12184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27600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083480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