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813783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59305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20180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02510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27592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