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0430269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1063911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6590714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9340359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4817489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1960418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