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84961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61052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35133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9381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26904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721979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661381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18081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24189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29160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04347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2972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27381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79320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24843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358341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91396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28589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41505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03517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02422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92503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