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396326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810631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35239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762464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11967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40924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067216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4662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960439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965631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94388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11411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117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68107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600251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02425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045047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15981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11726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751985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21383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31974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402361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80028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44054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