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9914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212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297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264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