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050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26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7518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494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