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28669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94387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04528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61444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