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405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1798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01113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5457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