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87724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0672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36527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0690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