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23306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09026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58096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11828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