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1675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698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48556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63747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