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7260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865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674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341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