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983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157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565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017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