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8517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9701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6975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5016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