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5526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6504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2364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70656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