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70276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10658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44685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94076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