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047017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4701771"/>
      <w:bookmarkStart w:id="1" w:name="__Fieldmark__0_10047017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