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23011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7392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63458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90374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