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916957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065648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