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753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87506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4733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33306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