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97094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02987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18857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10863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