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7484739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7151630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0964212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6960714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