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544558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165966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739766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228005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