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82263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00539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70460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12395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