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39638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8392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66391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19619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