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82422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064268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36889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980275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