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6732465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2908329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9685309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044672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