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4239081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5403173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786236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686058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