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MONTHLY SOLAR REGION REPORT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port is a preliminary comprehensive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and spotless solar regions numbered during the month of 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based on data made available by the Spa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OF ALL SO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1   S20W20   143  0180 CAO  08  008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2   S20W34   144  0150 DSO  06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S19W48   144  0140 CSO  04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S20W62   145  0130 HAX  02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5   S20W75   145  0120 HAX  02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6   S19W88   145  0090 HAX  03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1   S15W68   191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2   S15W81   191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1   N15E04   119  0050 CAO  03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2   N15W09   119  0030 HAX  02  002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N13W22   118  0100 DAI  04  01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N14W36   119  0210 DAI  06  01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5   N14W50   120  0230 DAI  06  018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6   N14W63   120  0170 DAI  06  01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7   N15W74   118  0060 HAX  02  004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N15W87   117  0000 AXX  00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1   N18E19   104  0140 CSO  04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2   N18E06   104  0160 CSO  04  008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N18W07   103  0160 DSO  05  008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N18W20   103  0140 CAO  06  011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5   N17W34   104  0130 CAO  05  010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6   N16W48   105  0120 CAO  06  010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7   N16W59   103  0080 CAO  04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N19W72   102  0070 CSO  03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N16W83   100  0070 CAO  05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1   N14W88   211  0010 BXO  03  002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1   N17E29   094  0010 BXO  04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2   N17E16   094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N17E03   093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N17W10   093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5   N17W23   093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6   N17W36   093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7   N17W49   093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N17W62   092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1   S06E64   059  0010 BXO  05  00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2   S07E51   059  0030 CRO  05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S06E38   058  0040 CRO  07  006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S06E25   058  0030 DSO  07  010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5   S06E10   060  0060 CSO  07  010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6   S07W05   062  0030 CRO  05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7   S06W18   062  0090 DAO  07  01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S06W31   061  0240 DAO  09  021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S06W46   063  0260 DAI  08  02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S07W60   064  0220 DAO  09  01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S06W73   064  0150 DAO  09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S06W87   064  0060 CSO  06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1   S05W13   136  0010 BXO  03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2   S05W26   136  0010 BXO  03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S05W39   135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S05W52   135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5   S05W65   135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6   S05W78   135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1   N06W45   168  0010 BXO  03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2   N07W58   168  0000 AXX  00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N07W72   168  0000 BXO  03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2   S13E77   033  0070 HSX  02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S12E66   030  0370 ESO  11  006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S12E53   030  0460 DKO  10  01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5   S12E41   029  0500 DKO  10  023  BETA-GAMMA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6   S12E27   030  0410 DKO  10  019  BETA-GAMMA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7   S12E14   030  0460 DKO  10  021  BETA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S12E03   027  0470 EKO  12  025  BETA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S13W12   029  0450 EKI  12  022  BETA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S12W24   028  0400 EKI  13  030  BETA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S13W38   029  0370 EKO  12  022  BETA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S13W50   027  0400 DKO  10  01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3   S13W63   027  0360 DKO  10  01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4   S13W76   027  0330 DKO  08  009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5   S12W86   024  0120 DKO  08  015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2   N14W51   161  0000 AXX  00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N14W64   160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N14W77   160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N24E58   038  0010 BXO  07  00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N24E45   038  0020 CRO  06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5   N25E31   039  0010 BXO  04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6   N24E21   036  0010 BXO  03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7   N25E04   040  0010 BXO  03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N25W09   039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N25W22   039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N25W35   039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N25W48   039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N25W61   038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3   N25W74   038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S17E65   031  0000 AXX  01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S17E50   033  0020 HRX  02  002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5   S17E37   033  0020 BXO  04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6   S17E25   032  0040 CRO  10  008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7   S18E14   030  0040 CSO  11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S17W03   033  0030 CSO  09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S19W12   029  0020 CRO  07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S20W24   028  0020 BXO  06  010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S19W37   028  0010 BXO  07  006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S20W49   026  0010 BXO  03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3   S20E37   287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4   S18W77   028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3   S15W31   127  0010 BXO  03  00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4   S16W44   127  0020 CRO  04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5   S16W59   129  0010 AXX  01  002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6   S15W73   130  0000 AXX  02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7   S15W83   127  0020 BXO  02  002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7   N19W24   068  0010 BXO  03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N19W38   068  0000 AXX  02  002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N19W51   068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N19W64   068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N19W77   068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N05E13   017  0000 BXO  03  00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N05W00   017  0020 BXO  03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N05W13   017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N05W26   017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N05W39   016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3   N05W52   016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4   N05W65   016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5   N05W78   016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S10E15   015  0010 BXO  05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S10E03   014  0010 BXO  04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S11W11   015  0010 BXO  04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S12W24   015  0010 BXO  04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S10W37   014  0010 BXO  03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3   S10W50   014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4   S10W63   014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5   S10W76   014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8   S15E83   307  0060 HSX  01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S15E64   313  0100 HSX  02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S15E53   311  0100 HAX  02  002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S15E40   311  0090 DAO  03  00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S16E26   311  0090 DSO  02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3   S16E13   311  0050 DSO  03  00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4   S16W00   311  0060 DSO  06  009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5   S15W15   313  0040 CSO  04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  S15W27   312  0030 HSX  02  003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7   S15W39   310  0020 CRO  04  006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8   S16W52   310  0010 BXO  03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9   S15W63   308  0000 AXX  00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0   S15W76   308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S19W46   063  0060 DAO  06  006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S20W59   063  0070 CAO  08  009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S20W71   062  0140 DAO  08  008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S22W86   063  0010 BXO  10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09   S12W33   050  0010 BXO  03  00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S13W49   053  0000 AXX  01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S13W62   053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S13W75   052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3   S13W88   052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   S11E26   338  0010 BXO  02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   S12E15   336  0010 AXX  02  002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S11E01   336  0010 BXO  02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3   S11W12   336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4   S11W25   336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5   S11W38   336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  S11W51   336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7   S11W64   335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   N16E75   262  0500 CKO  06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3   N16E63   261  1030 DKI  10  01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4   N16E52   259  0920 EKI  12  016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5   N17E41   257  0830 EKI  15  028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  N16E29   256  0820 EKI  15  03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7   N17E15   256  0820 EKO  14  037  BETA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8   N16E03   255  0940 EKO  14  043  BETA-GAMMA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9   N17W11   256  1040 EKO  14  045  BETA-GAMMA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0   N17W24   256  1300 EKI  14  056  BETA-GAMMA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1   N16W38   257  1440 EKC  15  065  BETA-GAMMA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2   N16W51   256  1360 EKC  15  051  BETA-GAMMA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3   N16W63   255  1070 EKC  14  032  BETA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4   N16W78   257  1150 EKO  13  021  BETA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5   N14W89   255  0210 DAO  06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4   S23E04   307  0020 CRO  04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5   S22W11   309  0060 DAO  06  016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  S24W22   307  0030 CRO  07  01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7   S24W36   307  0010 BXO  06  008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8   S23W50   308  0010 BXO  05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9   S23W63   308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0   S23W76   308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5   N17W16   314  0010 BXO  04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  N17W31   316  0010 BXO  07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7   N17W43   314  0050 DAO  08  01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8   N17W57   315  0080 DAO  09  01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9   N17W70   315  0070 DAO  10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0   N16W81   313  0060 CSO  08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5   N16W05   303  0010 BXO  03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  N16W20   305  0010 BXO  03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7   N16W33   304  0010 BXO  03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8   N16W45   303  0010 BXO  04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9   N15W59   304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0   N15W72   304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1   N15W85   304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  N14E69   216  0040 CSO  04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7   N14E56   215  0030 CSO  08  004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8   N15E46   212  0060 CSO  08  011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9   N16E32   213  0040 CSO  07  009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0   N15E19   213  0010 BXO  07  006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1   N17E08   211  0010 BXO  07  00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2   N17W07   212  0010 BXO  04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3   N13W24   216  0000 AXX  00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4   N13W37   216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5   N13W50   216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6   N13W63   215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7   N13W76   215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8   N13W89   215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0   S19E66   166  0060 HSX  02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1   S19E53   166  0030 HSX  01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2   S18E39   166  0050 HSX  02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3   S19E27   165  0040 HSX  02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4   S19E13   166  0040 HSX  02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5   S19W00   166  0070 CSO  03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6   S19W13   165  0030 HSX  01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7   S18W27   166  0020 HSX  01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8   S19W41   167  0000 AXX  01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9   S19W54   167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0   S19W67   167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5   N18E26   140  0050 HSX  01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6   N17E13   139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7   N17W00   139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8   N12W13   139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9   N12W26   139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0   N12W39   139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6   N03E38   114  0010 BXO  05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7   N03E23   116  0020 BXO  06  008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8   N03E10   116  0040 BXO  07  01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9   N02W02   115  0050 DSO  06  017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0   N02W17   117  0050 CSO  09  01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1   N02W31   117  0020 BXO  05  009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7   N07W35   174  0010 CRO  03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8   N06W48   174  0040 CRO  06  008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9   N05W63   176  0050 CAO  08  011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0   N05W78   178  0050 CAO  08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1   N06W93   179  0000 AXX  00  001 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0   S18W42   142  0010 BXO  02  002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1   S18W55   141  0000      00  000  P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7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Location   LO  Area  Z   LL   NN  M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  ---- ---  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0   S09E65   035  0050 CRO  05  00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1   S09E52   034  0050 CRO  05  005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as compil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Space Environment Laboratories, NOA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