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2      2      2      1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1      0      0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0      1      1      1      2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2      1      1      3      3      5      3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5      3      4      2      3      3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3      4      4      3      2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4      5      4      3      2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4      4      4      3      2      4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2      3      4      3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2      2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3      2      2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3      3      1      0      0      0        8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0      1      3      4      3      3        9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2      2      3      4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3      1      0      1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3      4      3      1      1      2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0      0      1      0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2      2      1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1      2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5      4      4      3      1      2      2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1      3      4      4      4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3      3      4      3      4      6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6      6      4      4      3      4      4       45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2      2      1      2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1      1      1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5      2      3      2      2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3      2      3      4      2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1      1      0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5      3      3      3      2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0      1      2      3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3      1      1      0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6     Monthly Average of K-Index Sums: 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   2-  2-  1+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1      3      4      4      2      3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2      2      2      4      3      1      0       12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0      1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2      2      2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5     Monthly Average of K-Index Sums: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1+  1   1+  2+  2   1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6      3      3      4      3      4      4      4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3      2      2      4      5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1      0      1      1      1      2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  2      1      2      4      6      6      5             26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5      3      4      2      3      3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       5      4      6      6      7      6      5             39*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6      3      4      5      4      3      2      2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4      4      5      5      5      6      4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2      2      5      5      4      5      5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4      5      5      4      5      5      6       47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4      5      5      4      3      3      3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4      3      6      5      4      6       36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3      3      5      7      6      4      3       4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0      4      3      3      3      6      5       28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3      4      3      1      1      2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2      1      2      2      2      4      3             16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3      3      6      3      3       20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2      2      4      6      5      5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5      4      6      6      3      2      2       36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2      5      5      7      7      3       5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3      3      4      3      4      6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4      3      3      2      6      5      6       40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2      2      5      5      5      4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5      4      5      5      4      5       3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3      2      3      4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2      1      0      1      2      2      2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8.7     Monthly Average of K-Index Sums: 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+  2+  3-  3   3+  4-  4-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2      3      3      2      1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1      2      1      2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2      2      2      2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4      3      4      4      5      3      3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4      4      3      3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2      3      3      2      3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1      2      3      4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2      2      3      2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3      4      4      3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2      2      4      3      1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4      3      2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1      2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1      2      3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4      4      5      4      3      0      0       19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1      3      3      5      6      2       22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3      3      4      5      5      5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7      5      6      4      4      3      4      4       49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2      1      1      3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1      3      3      4      2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2      3      4      3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1      1      2      1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3      3      3      1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1      1      1      1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6     Monthly Average of K-Index Sums: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2-  2   2+  2+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3      4      3      4      1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4      4      5      6      6      4      4       41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3      4      4      4      5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3      5      5      3      2       20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4      3      3      5      5      4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4      3      4      2      1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3      1      4      4      3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2      4      7      5      4      2       3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3      2      2      2      5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3      4      3      4      2      2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2      2      1      1      3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1      2      2      3      3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2      1      4      5      5      3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6      4      7      4      2      1      2       4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2      1      6      5      5      3       29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3      4      7      6      6      8       76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7      7      6      3      3      3      7      5       74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2      1      5      3      4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1      1      1      4      3      2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4      3      5      3      4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3      2      4      5      5      5      2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1      1      3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3      5      4      1      3      2       20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4      5      2      4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1      2      3      3      3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4.2     Monthly Average of K-Index Sums: 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2+  2+  3+  3   3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2      3      2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3      2      2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2      2      2      2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3      3      4      5      4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4      4      5      5      4      2      2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4      4      3      3      3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3      2      4      3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1      2      3      3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3      4      2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4      4      4      2      2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3      4      5      3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2      3      5      4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3      4      2      2      2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3      2      2      2      1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3      2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2      2      3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4      6      4      3      2      2       26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2      3      4      5      5      2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5      4      5      5      5      6       42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7      6      6      4      5      3      4      4       56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3      3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2      3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2      3      1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3      2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2      4      1      3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6.6     Monthly Average of K-Index Sums: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+  2+  3-  3-  2+  2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3      2      3      3      1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1      2      4      4      3      3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3      4      3      0      0      3       12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3      4      4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2      2      4      5      1      1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2      1      2      1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3      3      3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2      2      2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5      3      4      3      2      2      1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2      3      4      6      5      2       24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3      3      4      5      5      6       31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2      2      3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2      3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3      3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2      1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3      3      3      3      2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1      2      3      3      1      3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1      1      3      2      2      3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6     Monthly Average of K-Index Sums: 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-  2+  2+  2+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              4      4      3      4      4      5             24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2      3      2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         3      3      3      4      4      3             20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6      5      5      3      4      2      3      3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5      4      5      5      4      2      2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5      3      4      3      0      0      3       18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6      4      5      4      4      3             26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5      5      6      5      3      4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4      4      5      5      5      4      3       3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5      4      4      2      2      2      4      3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   3      3      3      3      4      3             1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4      2      2      2      3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5      5      3      4      3      2      2      1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4      3      5      4      4      6      4       33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5      5      5      6      5      6      6       56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7      6      4      5      3      4      4       56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4      2      2      2      3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5      2      2      3      2      2      2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       5      4      4      4      4      4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5      2      4      5      5      5      2       35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       2      3      2      3      4      3             17*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8.7     Monthly Average of K-Index Sums: 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4   3   3   3+  3-  3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0      1      1      1      3      1      2       10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1      1      2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0      0      0      3      4      5      4       15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0      4      4      5      4      4      4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4      4      3      3      5      5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0      1      3      3      3      1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3      3      3      4      6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3      3      3      0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1      1      3      4      2      5       13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2      0      2      4      5      3      0       19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1      1      2      0      4      4        9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1      1      1      1      0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0      0      2      2      2      0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1      1      1      2      3      3      3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4      5      5      1      1      1       22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0      1      2      2      6      5      2       19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2      3      5      6      7      6       4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7      7      6      2      3      2      4      6       6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2      2      1      3      3      5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0      0      0      1      2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1      1      2      3      1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2      1      3      3      3      5      3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1      1      1      2      3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0      0      2      1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0      2      0      1      1      0      0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2     Monthly Average of K-Index Sums: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   1   1+  2   2   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         0      1      3      3      4      3       17*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4      4      3      3      2      3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2      2      3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2      4      5      4      3      2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1      1      1      2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2      2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1      2      0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0      1      3      4      3      3        9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2      0      2      4      5      3      0       16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3      2      2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0      0      1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1      1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1      1      2      3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5      2      3      3      2      2      1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1      2      2      6      5      2       20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5      5      3      4      2      3      3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3      1      2      1      2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1      2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1      2      3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1      2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1      1      1      2      3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0      0      1      2      0      2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0      2      0      1      1      0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0.9     Monthly Average of K-Index Sums: 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1   1+  2   2-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0      0      0      0      1      3      4      4        9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4      3      3      3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1      2      2      2      2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1      0      1      2      0      2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2      1      1      1      1      0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1      1      2      2      1      3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2      1      1      0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0      0      0      0      1      2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1      1      2      1      3      4      2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4      3      3      2      0      0      0        9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8      7      7      4      3      2      4      4       78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1      1      1      0      2      3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1      2      1      2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1      1      2      3      2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0      0      1      3      0      3      0        5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0      1      0      1      0      1      2      0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0.7     Monthly Average of K-Index Sums: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   1   1   1   1   2-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1      1      2      2      2      0      0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0      0      0      1      1      1      2      2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0      2      0      1      2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0      0      1      3      4      4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4      5      4      4      3      3      3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4      3      4      3      4      2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4      5      4      3      3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3      3      3      3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2      3      3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0      2      3      3      2      1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1      2      3      2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3      3      3      1      0      0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0      2      3      4      2      2        8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1      3      4      3      2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3      1      1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2      1      1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1      0      0      0      0      0      0        0     1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1      2      2      1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1      2      3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5      4      4      4      2      1      1       1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2      3      4      3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4      3      5      4      4      5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5      4      4      4      3      3      2       31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2      2      3      1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0      1      1      2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1      2      1      2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3      4      3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1      3      1      1      1      1      2      3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2      3      1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0      1      0      2      4      0      1      1        5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0      2      0      0      1      0      1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9     Monthly Average of K-Index Sums: 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+  1+  2-  2   2-  1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2      1      2      1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2      2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2      0      2      4      4      5      4       20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4      4      4      3      3      3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3      3      4      4      3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3      4      5      4      3      3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2      3      4      3      4      3      1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3      3      2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3      3      3      4      3      4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3      2      2      2      1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1      1      2      3      5      3      4       15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1      3      4      3      2      1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3      2      2      2      4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3      3      3      3      2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1      0      1      1      1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2      3      2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1      3      4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5      3      4      4      3      3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3      4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7      7      6      4      5      3      4      4       63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3      2      3      4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1      2      3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3      3      3      2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3      2      3      4      3      5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1      1      1      1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1      1      1      3      2      3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2      1      1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2     Monthly Average of K-Index Sums: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-  2   2+  2+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2      1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1      3      2      2      1      1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1      2      4      5      4      3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4      4      5      5      4      3      3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3      4      3      2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1      2      2      3      2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4      4      2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4      4      4      4      1      0      0       16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1      2      3      4      5      2      3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4      2      2      2      4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1      0      1      0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5      4      5      5      2      1      2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7      6      5      4      4      1      4      3       4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2      2      2      1      2      2      3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1      3      1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4      3      4      2      1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1      4      6      4      3      2       21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1      1      2      6      0      3      1       14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0      2      0      1      2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4.7     Monthly Average of K-Index Sums: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2   2+  3-  2-  2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3      3      3      3      3      1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4      4      4      5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3      5      6      5      3      3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4      2      4      3      4      5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4      4      4      3      4      1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1      1      3      4      3      3      2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2      5      4      2      4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3      3      2      2      1      4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3      2      2      2      1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2      3      3      3      3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3      2      3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5      5      5      5      2      1      1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2      3      4      7      5      2       3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4      5      6      6      8      8       92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9      9      7      4      4      3      3      5      134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2      2      2      3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3      3      4      3      2      1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3      4      2      5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2      1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3      3      1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1      3      2      2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5.3     Monthly Average of K-Index Sums: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+  2+  3-  3   3-  3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1      2      2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1      1      0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1      0      2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1      1      3      3      4      3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6      5      3      2      3      3       35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3      4      4      2      2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4      5      4      3      2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4      5      4      3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1      2      4      3      2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3      3      2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3      3      2      3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4      3      3      1      2      0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1      1      1      1      4      2      2        7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2                                                 6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3      1      1      0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4      2      2      1      0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0      0      1      0      0      1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1      2      1      2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2      1      1      2      2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5      3      3      2      2      1      2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1      3      3      3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3      2      3      3      3      5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6      6      3      4      3      3      3       41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2      2      1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1      1      2      0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2      4      2      3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3      4      4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1      1      0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5      3      4      1      1      1      2       17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0      2      2      3      2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3      1      1      1      1      1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7     Monthly Average of K-Index Sums: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   2-  2-  1+  1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1      2      2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0      2      1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1      1      2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1      1      2      3      4      4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6      6      6      5      4      4      3      3       47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3      4      4      3      3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4      7      7      4      4      3       51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4      5      5      3      3      3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3      4      3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3      3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3      3      2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3      3      3      2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2      2      3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2      3      4      4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4      1      2      2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4      3      2      2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1      2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1      2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6      4      5      3      2      2      2       26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1      3      3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3      3      5      4      3      5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7      8      7      3      3      2      3      4       75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2      2      3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1      2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4      3      3      3      3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3      3      4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1      2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5      3      4      2      2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1      2      2      3      2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3      2      1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6.6     Monthly Average of K-Index Sums: 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+  2   2+  2+  2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