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June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by solar regio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radio sweeps and/or optic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 1951  2014  2057  X3.9  2B  7205  N09W67      4000     20000     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0445  0514  0620  X1.8  SF  7205  N11W90      1200      3100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0134  0148  0214  M2.7  2B  7186  N09E10       210        92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: 0826  0849  0858  M1.5  1B  7186  N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 0616  0740  0900  M1.0  1N  7205  N08W64        72        77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9  1757  1904  M1.4  1B  7205  N10W70        72       670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n: 0407  0415  0423  M1.2  1F  7205  N14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0213  0344  0423  M1.1                          19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3  1424  1503  M1.6                          51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n: 0629  0633  0636  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5  0748  0754  B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6  0929  0931  B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4  1245  1305  B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n: 0705  0709  0711  B3.3  SF  7186  N09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3  1644  1647        SF  7185  N12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6  2253  2308        SF  7183  S2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n: 0045  0054  0103  B4.1  SF  7183  S24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356  0420  B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6  1348  1351        SF  7185  N13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n: 0405  0415  0425  C7.1  1B  7186  N09E57        58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658  1731        SF  7186  N0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14  1919  B3.7  SF  7191  N1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n: 0538  0540  0550        SF  7192  N1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10  0922  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8  1101  1106  B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4  1156  B4.1  SF  7192  N0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8  1348  1406        SF  7186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7  1426  1439  C1.3  SF  7186  N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2  1553  1601        SF  7192  N1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6  1614  1621  B6.8  SF  7186  N0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37  1746        SF  7186  N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34  1842        SF  7192  N11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15  1926  C2.6  SN  7186  N07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0  2303  B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n: 0157  0209  0227  C2.0  SF  7192  N11E60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2  0205  0220        SF  7186  N10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2  0339  0357  B7.2  SF  7186  N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40  0547  B4.1  SF  7191  N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1  0928  0934  B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44  0955        SF  7186  N1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 1120  1124  C4.1  1N  7186  N10E19       21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2  1406  1417  C1.6  SF  7186  N07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36  1551  B6.9  SF  7186  N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0  1642  1650        SF  7186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03  1708  B4.0  SF  7186  N1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1  1838  1912        SF  7186  N11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21  1931        SF  7186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0  2004  B5.1  SF  7186  N08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8  2240  2254  B6.0  SF  7186  N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0138  0139  0152        SF  7191  N08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8  0536  C1.7  SF  7186  N10E07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8  1243  1251  B4.0  SF  7191  N11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9  1359        SF  7186  N0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16  1426        SF  7192  N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 1449  1457  C1.7  SN  7186  N08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5  1518        SF  7191  N11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0  1528  1533  B3.7  SF  7191  N11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08  1815        SF  7186  N08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10  1915  B3.4  SF  7192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2  2016  2021  B5.0  SF  7192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1  2028        SF  7191  N1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6  2201  2205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7  2342  2353  B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: 0019  0023  0029        SF  7192  N11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4  0128  0135  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  0403  0405  B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9  0952  0954  B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4  1353  1420        SF  7192  N1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8  1334  1337  C1.0  SF  7186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04  1431        SF  7186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1  1503  1510        SF  7192  N1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 1440  1446        SF  7186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8  1455  1500  C6.9  1B  7186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600  1608        SF  7186  N10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9  1600  1620        SF  7192  N1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7  1647  1703        SF  7192  N1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1  1744        SF  7186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759  1803  C1.7  SN  7186  N10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8  1830  1834        SF  7186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901  1903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0  1953  2001  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  2044  2048        SF  7186  N10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2209  2214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8  2234  B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n: 0016  0019  0045        SF  7186  N09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1  0136  0140  B8.7  SF  7186  N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  0232  0237  C5.2  1F  7186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2  0506  0512  B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8  0630  0638  C4.6  1N  7186  N06W19        87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7  1130  1135  B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2  1504  B8.3  SF  7191  N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48  1807        SF  7191  N11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 1804  1807        SF  7194  S1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6  1939  1948        SF  7194  S11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1  1944  C1.0  SF  7194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12  2117  C1.2  SF  7191  N0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1  2115        SF  7194  S13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: 1019  1023  1026  B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0  1321  1328  C3.3  SF  7191  N10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3  1316  1341        SF  7194  S13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  1857  1910  C1.4  SF  7191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1946  1954        SF  7194  S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2003  2010  C1.0  SF  7194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2131  2140  B8.8  SF  7186  N0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n: 0651  0655  0703  B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9  0942  0947        SF  7186  N06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0  0941  1003        SF  7191  N10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22  1236        SF  7191  N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07  1421  C1.5  SF  7191  N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27  1450        SF  7191  N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506  1513        SF  7191  N11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21  1940  C1.4  SF  7191  N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1  1918  1950        1F        S26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4  1958  2014        SF        S23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51  2304        SF  7186  N13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n: 0425  0429  0431  B5.9  SF  7194  S1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9  0702  0705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0  1931  1938        SF  7194  S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3  2247  2252  B5.7  SF  7191  N15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: 0453  0502  0509  B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2  0726  0731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7  1259  1314  C1.1  SF  7191  N13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2  2133  2135        SF  7197  S12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202  2227        SF  7197  S12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: 0657  0707  0725        SF  7191  N0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47  1753        SF  7201  N24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5  1900        SF  7197  S12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9  2254  2314  B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044  1048  1052  B4.7  SF  7194  S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9  1200  1208        SF  7205  N10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6  1209  1213  B7.9  SF  7194  S11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5  1255  1301        SF  7195  S0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0  1313  1315  B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22  1326  B7.8  SF  7201  N22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  1654  1720  B8.0  SF  7194  S21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07  1750        SF  7200  S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  1905  1917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2135  2138        SF  7201  N24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n: 0338  0345  0349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1  1213  B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33  1537  B4.2  SF  7194  S0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2  1736  1740  B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5  2059  2108  B5.3  SF  7200  S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 0324  0352  0432  B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5  0715  0722        SF  7197  S10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6  1100  1103  C1.1  SF  7206  S14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6  1201  1204  C1.7  SF  7206  S13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11 U1213  1228        SF  7201  N2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 1329  1333        SF  7197  S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7  1352  1407        SF  7206  S1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8  1410  1414        SF  7201  N27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 1511  1523        SF  7206  S1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1542  1544  B6.3  SF  7206  S13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552  1604        SF  7197  S1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847  2002  C4.8  SF  7194  S13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1  1728        SF  7206  S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2  1824 A1943        SF  7200  S19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7  1725  1740        SF  7197  S1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7  1746        SF  7206  S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0  1842  1858        SF  7197  S1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48  1850        SF  7206  S13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859  1924        SF  7206  S15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3  1934  1940        SF  7206  S14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2  1952  1954        SF  7200  S18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9  2125  2135        SF  7197  S10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n: 0114  0118  0121  B8.9  SF  7206  S14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3  0513  0521  B9.5  SF  7197  S0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8  1246  C1.1  SN  7197  S09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9  2005        SF  7197  S0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 2033  2039  C6.0  1N  7201  N25E1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0514  0517  0523  B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7  1021  1026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 1122  1124  B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 1324  1326  B3.9  SF  7197  S10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1  1421 A1529        SF  7194  S0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8  1451  1453  B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1  1517  1524  B7.3  SF  7201  N24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41  1602  C2.5  SF  7195  S07W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 1733  1736        SF  7208  S27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20  1930  B3.8  SF  7205  N1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40  2347  C2.1  SN  7194  S09W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n: 0305  0311  0333        SF  7201  N2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6  0441  0445  C1.8  SN  7201  N26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49  1815  B7.9  1F  7207  N20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17  1720  1725        SF  7194  S12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: 0155  0217  0237  B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5  0812  0851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17  1022        SF  7205  N11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39  1143  B7.4  SF  7205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6  1213  1221  B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2  1259  1309  B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548  1555        SF  7205  N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4  1603  1634        SF  7201  N24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9  1722  1732        SF  7205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55  2103        SF  7208  S27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5  2132        SF  7205  N10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0  2143  2148  B5.4  SF  7205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0  2234  2237  B8.8  SF  7205  N10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n: 0533  0534  0552        SF  7201  N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1  0558  0607  C1.2  SF  7205  N10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3  0556  0600        SF  7208  S2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0  0655  0700  B6.9  SF  7205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2  1657  1720  B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7  1806  1815  B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5  1901        SF  7205  N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25  1931  B8.8  SF  7205  N1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8  2116  2132  C1.2  SN  7205  N11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2  2146        SF  7201  N24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5  2231  2233  B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3  2311  2320  B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n: 0232  0238  0244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1  0317  0330  C2.1  SF  7205  N1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2  0646  0650  B7.5  SF  7205  N11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8  0733  0738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  1105  1116  C3.6  SF  7205  N10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  1246  1249  C1.3  SF  7205  N10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5  1315  1323        SF  7205  N10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8  1340  1349        SF  7205  N10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38  1540  C1.1  SF  7205  N10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559  1601  C1.0  SF  7205  N1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49  1753  C1.2  SF  7205  N1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0  1847  1851  C2.2  1N  7205  N09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0  1940  1954        SF  7205  N10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6  2021        SF  7205  N10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2  2038        SF  7210  N12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8  2044  2052  C1.4  2B  7205  N10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1  2127  2135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1  2324  2328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44  2347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: 0049  0053  0057  C2.0  SN  7205  N10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6  0029  0032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  0117  0122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48  0255        SF  7205  N10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7  0350  0357        SF  7205  N10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2  0435  0439  C1.2                                    39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4  0548  0743        SF  7205  N0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5  0716  0721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858  0907        SF  7205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25  0931        SF  7205  N08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7  0941  0944  C2.2  SF  7205  N10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1037  1040  C2.3  SF  7205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09  1211  C2.8  SN  7205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7 U1248 A1259        SF  7205  N09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3  1346  1350  B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1  1402  1410        SF  7205  N08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24  1638  C2.2  SF  7205  N10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5  1637  1657        SF  7205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5  1707  C2.1  SF  7205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5  1857  C3.6  SF  7205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33  2135  C5.4  SN  7205  N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2  2356  0002  C3.7  SN  7205  N10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8  0000  0006        SF  7209  N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B0016 U0107  0122        SF  7205  N12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  0042  0101        SF  7210  N13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134  0138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4  0155  0201        SF  7205  N12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6  0514  0523  C5.4  1N        N11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0  0507  0543        SF        N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17  1037        SF  7205  N09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 1103  1105  C2.9  SF  7205  N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2  1154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20  1441  C7.2  SF  7205  N11W71                 110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9  1623  1626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31  1928        SF  7207  N20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n: 0655  0700  0708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 1255  1257  C2.9  SF  7205  N08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1  1304  1306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21  1323  C2.2  SF  7205  N08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2  1536        1N        S04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2  1607  1612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8  1713  1715  C7.3  SN  7205  N11W81        54        91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7 U1743 A1743        1B  7205  N11W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0  1941  1945        SF  7210  N12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1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n: 0006  0009  0013  C2.5  SN  7209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5  0208  0224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3  0305  0319  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5  0448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7  0811  0815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31  1234  B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0  1304  1308  B7.4  SF  7209  N10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 1637  1648  B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6  1836  1846  B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1957  2003        SF  7209  N09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27  2144  B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0010  0027  0044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2  1422  1427        SF  7213  N1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7  1711  1713  C3.5  SF  7216  N18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4  2027  2030  B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337  0027  C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: 0013  0014  0021        SF  7216  N17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2  0143  0145        SF  7213  N1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  0231  0234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23  0555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1  0835  0837  C2.1  SF  7213  N17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50  1325  B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2  1356  1402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6  1722        SF  7216  N1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6  1858  B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09  1914  C1.4  SF  7216  N1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206  2323  B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n: 0040  0043  0047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7  0132  0138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7  0615  0715  B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5  0906  0959        SF  7216  N1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5  1012  1022  C1.4  SF  7216  N1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4  1244        SF  7218  N07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9  1240  1246        SF  7216  N2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9  1339  1403        SF  7216  N1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21  1445        SF  7218  N07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614  1658  C1.3  SF  7218  N07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13  1723        SF  7216  N1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4  1749  C1.3  SF  7216  N15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5  2049  2057  B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 2111  2117  C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n: 2246  2253  2308        SF  S2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n: 0045  0054  0103  B4.1  SF  S24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n: 1643  1644  1647        SF  N12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n: 1346  1348  1351        SF  N13W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n: 0705  0709  0711  B3.3  SF  N09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n: 0405  0415  0425  C7.1  1B  N09E57        58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658  1731        SF  N07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n: 1348  1348  1406        SF  N08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7  1426  1439  C1.3  SF  N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6  1614  1621  B6.8  SF  N0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37  1746        SF  N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15  1926  C2.6  SN  N07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n: 0202  0205  0220        SF  N10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2  0339  0357  B7.2  SF  N0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44  0955        SF  N1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 1120  1124  C4.1  1N  N10E19       210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2  1406  1417  C1.6  SF  N07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36  1551  B6.9  SF  N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0  1642  1650        SF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2  1703  1708  B4.0  SF  N1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1  1838  1912        SF  N11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21  1931        SF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0  2004  B5.1  SF  N08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8  2240  2254  B6.0  SF  N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0134  0148  0214  M2.7  2B  N09E10       210        92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8  0536  C1.7  SF  N10E07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 1319  1359        SF  N0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 1449  1457  C1.7  SN  N08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08  1815        SF  N08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: 0826  0849  0858  M1.5  1B  N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8  1334  1337  C1.0  SF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04  1431        SF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 1440  1446        SF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8  1455  1500  C6.9  1B  N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600  1608        SF  N10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1  1744        SF  N10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759  1803  C1.7  SN  N10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8  1830  1834        SF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  2044  2048        SF  N10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n: 0016  0019  0045        SF  N09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1  0136  0140  B8.7  SF  N10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  0232  0237  C5.2  1F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8  0630  0638  C4.6  1N  N06W19        87        29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: 2126  2131  2140  B8.8  SF  N0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n: 0939  0942  0947        SF  N06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51  2304        SF  N13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n: 1908  1914  1919  B3.7  SF  N1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n: 0522  0540  0547  B4.1  SF  N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0138  0139  0152        SF  N08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8  1243  1251  B4.0  SF  N11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5  1518        SF  N11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0  1528  1533  B3.7  SF  N11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1  2028        SF  N1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n: 1458  1502  1504  B8.3  SF  N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48  1807        SF  N11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12  2117  C1.2  SF  N0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: 1310  1321  1328  C3.3  SF  N10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  1857  1910  C1.4  SF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n: 0940  0941  1003        SF  N10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22  1236        SF  N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7  1407  1421  C1.5  SF  N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6  1427  1450        SF  N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506  1513        SF  N11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3  1921  1940  C1.4  SF  N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n: 2243  2247  2252  B5.7  SF  N15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: 1237  1259  1314  C1.1  SF  N13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: 0657  0707  0725        SF  N09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n: 0538  0540  0550        SF  N1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4  1156  B4.1  SF  N0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2  1553  1601        SF  N1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1834  1842        SF  N11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n: 0157  0209  0227  C2.0  SF  N11E60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1406  1416  1426        SF  N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10  1915  B3.4  SF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2  2016  2021  B5.0  SF  N1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: 0019  0023  0029        SF  N11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4  1353  1420        SF  N1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1  1503  1510        SF  N10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9  1600  1620        SF  N1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7  1647  1703        SF  N10E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n: 1803  1804  1807        SF  S1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6  1939  1948        SF  S11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1  1944  C1.0  SF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1  2115        SF  S13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: 1313  1316  1341        SF  S13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6  1946  1954        SF  S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2003  2010  C1.0  SF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n: 0425  0429  0431  B5.9  SF  S1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0  1931  1938        SF  S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044  1048  1052  B4.7  SF  S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6  1209  1213  B7.9  SF  S11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  1654  1720  B8.0  SF  S21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n: 1529  1533  1537  B4.2  SF  S0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 1546  1847  2002  C4.8  SF  S13W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421  1421 A1529        SF  S0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40  2347  C2.1  SN  S09W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n:B1717  1720  1725        SF  S12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255  1255  1301        SF  S0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527  1541  1602  C2.5  SF  S07W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: 2132  2133  2135        SF  S12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202  2227        SF  S12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: 1852  1855  1900        SF  S12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 0715  0715  0722        SF  S10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 1329  1333        SF  S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552  1604        SF  S1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7  1725  1740        SF  S1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0  1842  1858        SF  S10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9  2125  2135        SF  S10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n: 0503  0513  0521  B9.5  SF  S0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38  1246  C1.1  SN  S09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9  2005        SF  S0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321  1324  1326  B3.9  SF  S10W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654  1707  1750        SF  S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n: 2045  2059  2108  B5.3  SF  S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B1702  1824 A1943        SF  S19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2  1952  1954        SF  S18W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: 1746  1747  1753        SF  N24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318  1322  1326  B7.8  SF  N22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2135  2138        SF  N24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B1211 U1213  1228        SF  N25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8  1410  1414        SF  N27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n: 2022  2033  2039  C6.0  1N  N25E16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511  1517  1524  B7.3  SF  N24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n: 0305  0311  0333        SF  N2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6  0441  0445  C1.8  SN  N26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: 1554  1603  1634        SF  N24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n: 0533  0534  0552        SF  N27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2112  2146        SF  N24W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159  1200  1208        SF  N10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906  1920  1930  B3.8  SF  N1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: 1016  1017  1022        SF  N11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39  1143  B7.4  SF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548  1555        SF  N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9  1722  1732        SF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5  2132        SF  N10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0  2143  2148  B5.4  SF  N11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0  2234  2237  B8.8  SF  N10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n: 0551  0558  0607  C1.2  SF  N10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0  0655  0700  B6.9  SF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5  1901        SF  N10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25  1931  B8.8  SF  N1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8  2116  2132  C1.2  SN  N11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n: 0311  0317  0330  C2.1  SF  N1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2  0646  0650  B7.5  SF  N11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  1105  1116  C3.6  SF  N10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  1246  1249  C1.3  SF  N10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5  1315  1323        SF  N10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8  1340  1349        SF  N10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38  1540  C1.1  SF  N10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559  1601  C1.0  SF  N1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4  1749  1753  C1.2  SF  N1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0  1847  1851  C2.2  1N  N09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0  1940  1954        SF  N10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6  2021        SF  N10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8  2044  2052  C1.4  2B  N10W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: 0049  0053  0057  C2.0  SN  N10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48  0255        SF  N10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7  0350  0357        SF  N10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4  0548  0743        SF  N08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858  0907        SF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25  0931        SF  N08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7  0941  0944  C2.2  SF  N10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1037  1040  C2.3  SF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09  1211  C2.8  SN  N09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47 U1248 A1259        SF  N09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1  1402  1410        SF  N08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24  1638  C2.2  SF  N10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5  1637  1657        SF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05  1707  C2.1  SF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1  1855  1857  C3.6  SF  N10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33  2135  C5.4  SN  N0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2  2356  0002  C3.7  SN  N10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B0016 U0107  0122        SF  N12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4  0155  0201        SF  N12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6  0740  0900  M1.0  1N  N08W64        72        77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17  1037        SF  N09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 1103  1105  C2.9  SF  N08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20  1441  C7.2  SF  N11W71                 110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9  1757  1904  M1.4  1B  N10W70        72       670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1  2014  2057  X3.9  2B  N09W67      4000     20000     6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n: 0407  0415  0423  M1.2  1F  N14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 1255  1257  C2.9  SF  N08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21  1323  C2.2  SF  N08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8  1713  1715  C7.3  SN  N11W81        54        91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7 U1743 A1743        1B  N11W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0445  0514  0620  X1.8  SF  N11W90      1200      3100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 1056  1100  1103  C1.1  SF  S14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6  1201  1204  C1.7  SF  S13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7  1352  1407        SF  S1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5  1511  1523        SF  S14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1542  1544  B6.3  SF  S13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1  1728        SF  S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7  1746        SF  S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48  1850        SF  S13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859  1924        SF  S15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3  1934  1940        SF  S14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n: 0114  0118  0121  B8.9  SF  S14W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n: 1712  1749  1815  B7.9  1F  N20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 1816  1831  1928        SF  N20W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n: 1728  1733  1736        SF  S27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: 2037  2055  2103        SF  S27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n: 0553  0556  0600        SF  S27W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: 2358  0000  0006        SF  N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n: 0006  0009  0013  C2.5  SN  N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0  1304  1308  B7.4  SF  N10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  1957  2003        SF  N09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n: 2020  2022  2038        SF  N12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 0040  0042  0101        SF  N13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n: 1940  1941  1945        SF  N12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1422  1422  1427        SF  N1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: 0142  0143  0145        SF  N1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1  0835  0837  C2.1  SF  N17W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1707  1711  1713  C3.5  SF  N18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: 0013  0014  0021        SF  N17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6  1722        SF  N16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09  1914  C1.4  SF  N1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n: 0905  0906  0959        SF  N16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5  1012  1022  C1.4  SF  N1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9  1240  1246        SF  N2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9  1339  1403        SF  N1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1713  1723        SF  N1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4  1749  C1.3  SF  N15E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n: 1219  1224  1244        SF  N07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21  1445        SF  N07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614  1658  C1.3  SF  N07W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VENTS ASSOCIATED WITH SWEEPS AND/OR OPT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Sweeps/Op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n: 0405  0415  0425  C7.1  1B  7186  N09E57   II,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n: 1113  1120  1124  C4.1  1N  7186  N10E1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n: 0522  0528  0536  C1.7  SF  7186  N10E0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9  1449  1457  C1.7  SN  7186  N08E03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08  1815        SF  7186  N08E0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7  2342  2353  B7.1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: 0019  0023  0029        SF  7192  N11E2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  0403  0405  B4.1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6  0849  0858  M1.5  1B  7186  N10W05   II,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4  1353  1420        SF  7192  N11E2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04  1431        SF  7186  N10W1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8  1455  1500  C6.9  1B  7186  N10W11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759  1803  C1.7  SN  7186  N10W13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n: 0618  0630  0638  C4.6  1N  7186  N06W19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2  1504  B8.3  SF  7191  N11W0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48  1807        SF  7191  N11W1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 1804  1807        SF  7194  S12E78   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1  1944  C1.0  SF  7194  S12E75   III,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12  2117  C1.2  SF  7191  N09W1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: 1843  1857  1910  C1.4  SF  7191  N13W3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: 0453  0502  0509  B7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202  2227        SF  7197  S12E5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: 1746  1747  1753        SF  7201  N24E6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: 1310  1313  1315  B7.8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n: 2045  2059  2108  B5.3  SF  7200  S19W01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: 1156  1201  1204  C1.7  SF  7206  S13W14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8  1410  1414        SF  7201  N27E3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6  1847  2002  C4.8  SF  7194  S13W25 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1  1728        SF  7206  S13W1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7  1746        SF  7206  S13W1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: 0725  0812  0851  B5.8                    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n: 1840  1847  1851  C2.2  1N  7205  N09W4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2  2038        SF  7210  N12E6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: 1635  1637  1657        SF  7205  N10W56 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n: 0616  0740  0900  M1.0  1N  7205  N08W64   III,IV,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20  1441  C7.2  SF  7205  N11W7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9  1757  1904  M1.4  1B  7205  N10W7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1  2014  2057  X3.9  2B  7205  N09W67   III,IV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n: 0407  0415  0423  M1.2  1F  7205  N14W74   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1  C1.1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n: 0006  0009  0013  C2.5  SN  7209  N10E15   IV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7  0811  0815  C1.0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0  1304  1308  B7.4  SF  7209  N10E07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27  2144  B9.1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: 0445  0514  0620  X1.8  SF  7205  N11W90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3  1424  1503  M1.6       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: 0142  0143  0145        SF  7213  N17W0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2  1856  1858  B6.5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s used to identify sweeps and optical phenome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      = Type II Sweep Frequenc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     = Type I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      = Type I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= Type 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um = Continuum Radi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= Loop Promine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    = Limb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     = Bright Limb S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L       = Eruptive Prominence on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