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MONTHLY GEOMAGNETIC ACTIVITY REPORT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omments are 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s To: Oler@Hg.Uleth.C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er@Solar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major monthly summary of geomagnetic acti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27 magnetic observatories around the world.  This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Solar Terrestrial Dispatch from data supplied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etic observatories which have contributed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dericksburg, USA,                  N38 W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chorage, USA,                       N61 W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verdlovsk, USSR,                     N56 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xon, USSR,                          N74 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 Tunguska, USSR,                     N61 E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ksi Bay, USSR,                      N71 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rkutsk, USSR,                        N52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ningrad, USSR,                      N60 E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renkel, USSR,                        N80 E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derma, USSR,                        N70 E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rmansk, USSR,                       N68 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mbon-la-foret, FRANCE,             N48 E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rgulen Island, FRANCE,              S49 E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akioka, JAPAN,                       N36 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pe Chelyuskin, USSR,                N77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gst, GERMANY,                      N54 E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gadan, USSR,                        N60 E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changelsk, USSR,                    N64 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cow, USSR,                         N55 E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lege, Alaska, USA,                 N64 W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ule, GREENLAND,                     N76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ttingen, GERMANY,                   N51 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ulder, Colorado, USA,               N40 W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ring Air Force Base, Maine, USA,    N47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ose Bay, Newfoundland, CANADA,      N53 W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per Heyford, UNITED KINGDOM,        N51 W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habarovsk, USSR,                     N48 E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ata represents the geomagnetic observation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rom each of the above locations during the month.  Month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group of tabular monthly data.  Preliminary planetary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so included under the header "PLANETARY".  All times giv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DER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2      2      2      2      2      2        7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2      3      3      4      2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2      3      2      2      3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2      2      3      3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2      1      1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0      1      1      1      1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1      1      2      0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2      2      2      3      2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2      3      2      3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1      2      2      3      2      3      4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1      1      2      2      3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1      1      2      2      2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2      3      4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3      4      3      3      2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1      2      1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2      2      3      5      5      4      3       21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5      4      5      3      5      4      3      3       30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3      3      2      2      2      0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2      3      4      3      3      2      0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0      1      1      1      3      4      2      2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3      4      3      3      3      2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2      2      0      1      1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2      3      2      2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2      3      2      1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0      2      2      2      1      1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3      2      1      2      2      2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3      3      4      3      4      3      5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3      2      2      3      4      3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3      3      2      3      3      3      5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3      2      1      3      2      3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0      1      1      3      2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1.1     Monthly Average of K-Index Sums: 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2-  2-  2   2-  2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CH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e Numerous Errors Due to Statio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                                                 4              4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2      1      1      3      3      0      2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0      0      1      1      1      2      1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0      2      1      1      1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1      2      0      0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0      2      3      3             0      1      1             10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0      0      0      2             2      2      1              7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2      1      1      3      3      1             11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0      2      1      4      3      2      1             13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1      1      3      0      4      3      1             13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2      1      5      2      2      2      0       10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3      4      5      4      4      3      1             24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0      0      2      1      2      2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0      1      6      4      6      3      3       28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2      4      6             4      4      2             22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 3      4      4      3      4      2      1             21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 2      3      4      3      4      5      1             22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0      2      3      2             4      2      0             13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3      6      6             3      2      1             23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0      2      1      2             1      1      1              8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4      4      4             2      3      0             17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2      2      5             3      1      1             14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1      2      1             2      1      1              8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  1      1      1             1      2      0              6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  3      3      6             4      4      3             23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2      3      2             5      4      3             19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3      5      3             3      3      3             20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3      2      1             2      1      2             11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  1      2      3             2      1      1             10*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8.6     Monthly Average of K-Index Sums: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0   1+  2   2+  2-  2+  2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ERDL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0      2      3      3      3      1      0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8.0     Monthly Average of K-Index Sums: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0-  2-  3-  3-  3-  1- 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6      4      3      4      3      5      5      5       39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6      3      3      5      6      6      7      6       67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5      4      4      3      5      7      7      5       62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5      2      1      1      3      3      0      2       12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       3      3      4      3      5      6      5             29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2      2      2      2      2      4      4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1      2      0      0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       3      3      4      5      4      2      2             23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1      2      2      2      6      6      6       34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4      3      3      3      7      6      7       60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5      4      3      3      4      5      6      5       39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5      5      3      2      3      7      6      6       54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5      2      1      5      2      2      2      0       16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2      2      5      6      7      7      7             36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7      6      5      5      7      7      7      5       98    49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      4      3      5      6      7      4      2       5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2      3      5      6      7      6      5       53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5      5      5      3      7      6      4       5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6      3      6      6             3      2      1             27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3      3      4      6      7      7      6             36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3      3      5      5      6      4      3       37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2      4      5      4      6      5       31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2      2      2      2      3      3      5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6      3      3      6             4      4      3             29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5      3      4      6      7      8      8             41*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7      7      5      3      4      6      6      7       84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7      3      2      1             2      1      2             18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  2      2      2      3      6      5      5             25*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43.5     Monthly Average of K-Index Sums: 3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+  3-  2+  3   4-  5-  4+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UNG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2      2      2      2      3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2      2      4      4      3      4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2      4      3      4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2      2      3      4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1      1      3      3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2      1      1      1      1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1      1      1      2      2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1      1      0      0      0      0      0        1     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2      3      1      4      3      4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2      2      2      4      4      5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2      2      3      3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1      1      2      4      4      3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2      4      5      3      4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3      3      4      5      3      2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3      4      4      5      5       22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5      6      3      4      5      5      5      4       4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2      3      2      4      2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2      3      4      4      5      2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2      2      1      2      4      3      3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1      1      1      1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2      2      3      4      4      3      4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1      2      3      4      3      1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0      1      1      2      3      2      3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1      1      2      3      3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2      3      5      5      6      6      7       56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3      2      3      4      5      6      6       37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4      3      2      3      3      5      6       2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3      2      2      3      3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1      1      1      3      4      4      3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9     Monthly Average of K-Index Sums: 2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1+  1+  2-  2+  3-  3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2      1      3      2      4      5      3       19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2      4      6      7      6      6      4       57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2      3      3      7      7      6      4       5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1      2      2      3      4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1      2      3      2      1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1      3      4      4      3      5       18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1      2      2      6      4      1      1       17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1      2      2      6      5      5       2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2      2      5      5      5      5       29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3      2      1      3      7      5      4       3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3      5      7      6      5      3       45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5      5      8      8      5      4       83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3      3      4      4      1      1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6      7      7      7      8       94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      5      4      7      8      7      7      6      112    50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5      2      4      5      6      7      2      1       45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1      3      2      2      7      5      4       31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2      3      2      1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3      5      7      6      7      4       60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2      5      7      6      4      1       41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1      5      6      5      5      2       3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1      1      1      1      3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2      4      7      7      8      8      8      133    48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5      5      4      4      6      6      8      7       86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3      2      2      7      6      3      4       46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1      2      2      2      5      5      4       20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43.3     Monthly Average of K-Index Sums: 2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1+  2   3   4+  5   4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2      2      2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3      5      3      4      3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3      3      4      4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2      3      3      4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2      2      3      3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2      1      2      2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1      2      2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2      3      4      4      2      1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2      4      2      4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2      2      3      2      2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2      2      2      4      3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3      4      5      4      3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3      4      5      5      3      3       22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2      2      2      1      1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2      4      5      4      4      3       20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3      3      3      4      3      1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2      2      4      5      5      4      1       21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1      2      1      2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3      3      3      4      3      3      4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3      3      3      3      2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2      2      3      3      2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2      2      2      3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2      4      4      5      5      5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2      2      3      3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5     Monthly Average of K-Index Sums: 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1+  2-  2+  3-  3-  2+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2      3      2      2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2      2      4      3      4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2      3      3      3      3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3      2      3      3      4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2      1      3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2      2      1      1      2      4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2      3      3      2      1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1      1      3      2      3      3      4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2      3      2      3      2      3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3      2      2      2      3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2      2      4      4      4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3      2      4      5      4      5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2      2      1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3      2      4      5      5      4       22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5      4      3      4      3      5      5      3       30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3      2      2      3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2      3      2      2      4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4      3      4      3      4      3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0      2      1      1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2      3      3      3      3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3      2      2      3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2      2      1      2      2      4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2      2      1      1      2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2      4      4      5      5      7       40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2      2      2      3      4      5      6       27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4      4      2      3      4      5      7       3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3      2      2      3      2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9     Monthly Average of K-Index Sums: 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2-  2   2   3-  3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R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6      5      2      3      2      2      3      3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              4      4      4      4      5      4             25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4      2      3      3      3      3      4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4      5      4      3      3      3      4      4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5      2      2      1      3      3      3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4      3      3      2      1      1      4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4      3      3      3      2      2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3      3      3      3      1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3      2      2      2      4      4      5       18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4      4      3      3      5      4      5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5      4      3      2      3      3      4      4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6      4      2      2      2      3      3      3       22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4      3      3      4      5      4      3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4      4      4      4      5      3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4      2      2      2      1      1      1       11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3      3      4      4      6      5      5       33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      5      5      4      5      6      6      4       55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3      4      4      4      9      3      3       69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3      4      3      5      4      4      4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4      3      2      3      7      5      3       3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5      5      5      5      5      4      4       40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3      3      3      1      2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4      2      3      3      3      3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5      4      5      3      4      3      2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3      3      3      4      3      4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3      3      2      2      2      3      4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4      3      5      4      7      4      7       59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2      2      3      4      5      6       30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       4      3      3      4      6      5             25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      5      3      3      3      3      2      4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3      2      2      3      2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6.0     Monthly Average of K-Index Sums: 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+  3+  3-  3-  3-  3+  3 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1      2      1      1      4      5       14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5      1      1      3      4      5      4      4       25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1      2      2      2      3      4      4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4      3      2      2      2      3      4      4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2      1      2      1      2      3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1      2      1      0      1      3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2      1      1      1      1      4        7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1      1      2      2      3      1      0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0      0      0      1      1      3      3      5       11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2      2      2      1      3      5      6       24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3      1      2      2      3      6      6       29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5      3      2      2      1      3      5      4       21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1      3      4      3      5      5       20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2      2      3      6      5      4       24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2      1      2      1      0      0      0        6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0      1      2      4      5      6      5       2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      5      3      3      4      4      7      6       54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5      1      2      2      1      2      1      1       10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0      2      3      4      4      5      3       17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2      1      2      1      4      3      4       12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5      5      4      4      4      4      4      5       3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1      2      1      1      0      1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3      3      1      3      3      4      5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3      1      1      3      4      2      1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2      1      1      1      0      2      4        7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2      2      1      1      1      3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1      5      3      6      7      6       4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4      2      2      4      5      6      6       41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5      4      5      2      2      4      5      6       37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      3      2      2      2      2      4      3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1      1      1      2      4      4      5       15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9.2     Monthly Average of K-Index Sums: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1+  1+  2-  2-  2+  3 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M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1      1      2      1      3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2      2      3      4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2      2      3      4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              2      2      2      2      4      3       11*   15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1      1      1      1      3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1      2      1      0      1      3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2      2      1      2      1      1      0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0      1      1      3      2      3      3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3      2      2      3      3      4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2      2      2      2      4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2      2      2      2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1      3      4      3      5      5       22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1      1      1      1      0      0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0      1      2      4      5      6      5       2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         3      4      4      4      4      3       20*   22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2      2      2      2      2      0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0      2      3      4      4      5      3       17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1      1      1      0      1      0      1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2      2      1      2      2      4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1      1      3      4      2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1.5     Monthly Average of K-Index Sums: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1+  1   2-  2-  2-  2+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RG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3      3      3      2      2      3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3      2      3      2      4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1      2      1      2      3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2      2      1      0      0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4      2      3      2      0      0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3      4      3      3      4      3      4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2      2      2      2      4      5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5      3      3      3      2      3      3      3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      4      4      4      4      5      6      4       4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4      3      3      4      3      3      3       18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7.0     Monthly Average of K-Index Sums: 2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   3-  2+  2   2   2   2+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KI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2      2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1      3      4      4      3      3      2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1      2      3      3      1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1      3      2      3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1      2      1      2      3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              1      1      1      1      0      2              6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1      1      1      2      1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0      1      2      2      3      3      1      0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2      3      2      3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1      2      2      2      2      2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2      2      1      3      2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1      1      1      3      2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1      2      3      4      2      2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0      0      2      3      4      4      2      2       11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1      1      0      1      0      0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2      4      5      6      5       2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4      4      3      3      3      3      4      2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3      3      3      2      3      3      2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1      3      3      5      4      3      2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0      2      1      2      1      4      3      4       11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   2      2      0      1      1      1              7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2      3      3      4      3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2      3      3      3      0      0             11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0      0      1      1      1      0      2      4        5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         4      4      3      5      4      5             25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3      2      2      4      5      6      6       36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       3      3      3      3      4      4             20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2      2      2      2      4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         2      1      3      3      3      1             13*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1.6     Monthly Average of K-Index Sums: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   1   1+  2-  2   2+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LY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6      5      2      2      2      4      5      4       31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5      4      3      3      5      4      5      6       39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4      3      3      2      6      5      4      4       31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3      3      2      1      5      3      3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2      2      2      2      2      1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2      1      2      2      3      1      4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3      1      1      5      5      6       26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5      4      2      2      5      4      3      3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5      4      2      2      3      5      4      5       28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3      3      4      5      4      4      4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3      3      6      6      3      4       34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5      3      3      3      2      4      1      1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2      4      6      5      6      6       4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5      4      4      5      4      6      6      4       46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      3      3      3      3      5      2      2       25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2      3      2      2      6      4      3       20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5      4      5      5      6      4      4      4       4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3      3      3      5      5      5      4       30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3      3      4      5      5      3      2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3      2      3      6      4      4      3       24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3      2      1      1      2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3      3      6      4      5      4      8       63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4      3      4      6      4      7      6       56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7      6      5      3      3      4      5      5       53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3      3      2      3      5      3      5       30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5      2      2      2      1      2      3      3       14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9.8     Monthly Average of K-Index Sums: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-  3-  2+  2+  3   4   3+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2      2      2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3      3      4      4      4      4      3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2      3      3      2      3      4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4      3      3      3      3      3      5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3      2      2      2      2      3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2      2      2      2      1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2      2      3      2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2      3      2      3      3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3      3      3      3      3      4      5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3      2      2      3      3      4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2      2      3      3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3      3      4      5      4      4      4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2      3      1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2      4      4      5      5      4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5      5      3      4      4      5      5      3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2      3      3      2      3      3      1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3      3      3      3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2      3      2      2      6      4      3       20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2      2      1      1      1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3      3      5      5      5      4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4      5      3      3      4      5      6       36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3      3      2      3      5      3      5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7.9     Monthly Average of K-Index Sums: 2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   2   2+  2+  3-  3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2      2      2      3      3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4      4      3      4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1      3      2      4      3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1      1      2      3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1      2      2      3      3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2      2      3      2      3      4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2      2      2      4      5      4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2      1      4      3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1      1      2      4      4      3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1      2      1      0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3      5      5      5      5       27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5      4      4      5      5      5      6      3       4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4      4      3      4      2      1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3      4      5      6      4      2       26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2      2      0      1      0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4      4      4      3      3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2      5      3      3      1      1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1      4      4      2      3      2       12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2      4      6      3      5      5      6       42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2      2      5      5      6      6      5       42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3      1      2      3      3      2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7.9     Monthly Average of K-Index Sums: 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2-  3-  3-  3   3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ANGE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1      1      1      2      3      4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1      1      1      2      3      3      4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2      1      1      2      1      3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2      2      1      2      3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2      1      1      1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1      1      2      2      1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1      2      2      2      1      1      0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1      2      1      2      2      3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1      2      3      1      3      4      5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1      1      1      2      5      5       17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5      2      2      2      2      4      2      2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3      2      4      3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1      1      3      4      5      4       17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1      1      2      2      1      1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3      3      6      8      5       5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7      4      3      3      4      6      5      5       50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2      2      1      3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2      2      7      5      3      2       29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1      2      2      3      3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4      4      4      4      5      4      4       2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1      2      1      1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2      2      3      3      3      4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1      1      2      1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2      3      3      6      8      8       77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3      2      2      3      6      8      8       8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4      4      3      2      5      7      9       86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3      2      3      2      2      2      2       18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1      1      1      2      3      4      3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2.0     Monthly Average of K-Index Sums: 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1+  1+  1+  2-  3-  3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1      2      3      3      2                           14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1      3      5      5      3             2             21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1      2      3      4                    2             14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2      1      3             5      2      2             18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       2      1      1      2      2      1             11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1      1      1      1      0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1      2      2      0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1      3      3      3      2      1                    14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       0      1      1      1      3             3              9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3      2      2                    3             10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   1      2      5      3      2      2             15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2      1      1             4      3      3             14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 1      2      6      6      4      3      2             24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    5      6      5      5      3      2             26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1      2      2      3      2      1                    11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0      0      6      6      6      5      4             27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4      4      6      5      6      5      4       44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4      5      6      4      4      2      2       29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        2      5      5      4      5      2       34*   23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 1      3      3      2      6      3      3             21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5      4      6      7      5      5      4      3       54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2      4             1      1      2             15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4      5      5      4      4      4      2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2      3      5             4      3      1             18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2      4             2      2      2             14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1      1      1      2      3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3      4      7      5                    5             26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3      3      5             6      5      5             27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4      6      5             3      5      5             32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4      1      1             5                           15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  1      1      4      2      3      3      2             16*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5.1     Monthly Average of K-Index Sums: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1+  2   3+  3   3   2+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2      2      3      3      3      4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3      2      4      5      3      4      3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3      4      3      4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2      2      4      4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2      2      3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2      1      2      3      2      1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2      2      3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2      2      1      3      3      1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1      1      3      3      2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3      2      3      2      3      4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2      1      2      3             0      3             13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4      0      2      3      3      3      2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4      4      4      3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3      3      3      4      3      4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2      2      2      3      2      1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0      1             5      5      4      4             20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5      4      4      4      5      4      4      4       32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3      3      4      4      2      2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4.0     Monthly Average of K-Index Sums: 2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1+  2   3   3-  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1      1      2      3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1      3      4      3      3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2      3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2      2      2      2      2        7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3      2      2      2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2      2      2      1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1      1      1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0      1      3      3      3      3      1      0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0      1      2      3      1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1      2      2      2      3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1      1      2      3      2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1      2      1      2      2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3      4      3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3      3      4      3      3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1      1      1      0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2      2      3      5      4      1      3       15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4      5      3      4      5      4      2      3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3      4      3      1      2      1      1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2      3      3      3      3      3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1      2      2      2      3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3      3      3      3      2      2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2      2      0      1      1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3      3      4      2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2      3      2      2      0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1      3      3      1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2      1      1      2      2      3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3      3      4      3      4      3      4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3      3      2      3      3      4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3      1      3      3      3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3      1      2      2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0      1      2      3      3      3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0.4     Monthly Average of K-Index Sums: 1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2-  2   2   2   2-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1      1      1      2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1      2      3      3      2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1      2      2      2      3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1      2      3      3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1      1      1      2      2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2      1      0      2      2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1      1      1      2      2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0      1      2      1      2      2      2      0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0      0      2      3      2      2      3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2      2      2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2      1      2      2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1      2      2      2      0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1      2      4      3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3      2      3      2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1      3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2      1      3      4      3      4      3       14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4      4      4      3      3      3      3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3      2      3      3      3      3      1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3      2      3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1      3      2      3      4      2      2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4      4      4      4      3      2      4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1      1      3      3      3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4      3      3      3      5      3      2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2      3      3      3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1      2      2      3      3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3      2      1             3      3      3             16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3      3      4      3      4      4      7       37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3      2      2      4      3      5      4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3      3      2      3      3      4      6       2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4      2      1      4      2      4      2       23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1      1      1      2      2      3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4     Monthly Average of K-Index Sums: 1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1+  1+  2+  2   2+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S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1                                  1      3              6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1      2      4      2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0      1      1      1      1      2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2      1      1      2      2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0      2      1      1      1      1      0      0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0      0      1      0      1      0      0        1     2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1      1      0      1      0      1      1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1                                  0      0              2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0      0      1      0      1      2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1      1      1      1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5      2      0      0      1      1      2      4       12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1      0      1      0      2      0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2      2      2      1      1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3      3      1      2      2      2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3                                  0      0              5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2      1      2      3      2      4      4       12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5      5      4      4      2      3      3      3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4      4      3      2      2      2      0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1      3      3      3      3      3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3      3      3      2      3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5      6      5      4      4      5      1      3       37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1                                  1      0              5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5      3      3      2      1      1      1       14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3      3      2      2      2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1      2      2      2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3      1      1      2      2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4      3      4      3      4      5      7       3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2      3      2      3      3      4      5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                            5      6             16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4      1      0      3      2      2      1       18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1      0      1      2      2      3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1.3     Monthly Average of K-Index Sums: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1+  1+  1+  1+  1+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HE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2      2      2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2      2      2      3      3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3      3      2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2      3      2      2      2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1      2      2      2      1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2      2      2      1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2      1      1      1      1      2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2      2      2      2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2      3      3      2      3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3      3      3      3      3      2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2      2      2      2      3      4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2      2      2      2      3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1      2      3      3      3      2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2      3      3      3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2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2      3      3      4      3      3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4      3      2      3      3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3      3      2      4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0      3      3      3      3      3      3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3      2      2      3      3      2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4      4      4      3      3      2      4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2      2      2      2      2      2        7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4      3      3      3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2      2      3      3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2      3      3      2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3      2      3      2      2      3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3      2      4      3      4      4      5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2      1      3      4      3      4      4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4      3      3      2      3      5      5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3      3      3      3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2      2      3      3      3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5     Monthly Average of K-Index Sums: 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2-  2+  2   2   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1      1      2      2      2      2      3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1      2      4      3      3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2      2      3      2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1      2      2      3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2      1      2      2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1      1      2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1      1      2      1      2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2      2      2      2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2      2      2      2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2      2      2      2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1      1      3      2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1      1      2      3      3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4      4      3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4      4      3      3      3      3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1      2      1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2      4      4      4      4      3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4      4      4      4      4      4      4      3       26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3      3      3      3      3      2      1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3      3      3      3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2      2      2      2      4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4      4      4      3      4      2      3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1      2      1      2      1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4      3      3      3      3      3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2      3      2      2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1      3      2      2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2      1      1      1      2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3      3      5      3      3      3      5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2      2      3      3      4      4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3      2      3      3      4      5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      3      2      1      2      3      2      2       14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1      1      2      2      2      3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1.2     Monthly Average of K-Index Sums: 1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2-  2   2   2 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HABAR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TINGEN 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-Indices postfixed with an asterisk (*) may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sociated with missing or unavailable data. 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values which are postfixed with asterisks deno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available K-index data for the accompanying da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was compil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