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MONTHLY GEOMAGNETIC ACTIVITY REPORT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omments are 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s To: Oler@Hg.Uleth.C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er@Solar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major monthly summary of geomagnetic a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28 magnetic observatories around the world.  This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Solar Terrestrial Dispatch from data supplied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etic observatories which have contributed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dericksburg, USA,                  N38 W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chorage, USA,                       N61 W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verdlovsk, USSR,                     N56 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xon, USSR,                          N74 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 Tunguska, USSR,                     N61 E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ksi Bay, USSR,                      N71 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rkutsk, USSR,                        N52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ningrad, USSR,                      N60 E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renkel, USSR,                        N80 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derma, USSR,                        N70 E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rmansk, USSR,                       N68 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mbon-la-foret, FRANCE,             N48 E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rgulen Island, FRANCE,              S49 E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akioka, JAPAN,                       N36 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pe Chelyuskin, USSR,                N77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gst, GERMANY,                      N54 E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gadan, USSR,                        N60 E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changelsk, USSR,                    N64 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cow, USSR,                         N55 E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lege, Alaska, USA,                 N64 W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ule, GREENLAND,                     N76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ttingen, GERMANY,                   N51 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ulder, Colorado, USA,               N40 W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ring Air Force Base, Maine, USA,    N47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ose Bay, Newfoundland, CANADA,      N53 W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r Heyford, UNITED KINGDOM,        N51 W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habarovsk, USSR,                     N48 E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represents the geomagnetic observation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each of the above locations during the month.  Month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group of tabular monthly data.  Preliminary planetary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so included under the header "PLANETARY".  All tim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4      5      3      3      1      5      6       31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5      5      5      5      4      3      3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4      4      4      4      3      2      3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4      5      3      4      3      5      4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3      3      2      3      2      3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2      3      3      4      3      5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5      4      4      3      3      2      3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4      4      4      4      4      4      4       26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3      3      2      2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4      5      2      4      3      3      3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2      2      2      2      2      2        7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1      2      1      1      1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2      2      1      2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1      3      2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2      0      1      1      2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1      2      0      1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0      1      1      3      2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1      1      3      2      3      3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3      2      2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4      4      4      3      2      2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4      2      4      2      3      3      4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4      4      4      3      2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3      3      1      2      4      5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3      4      2      3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3      3      4      4      4      4      4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4      4      4      3      3      4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5      4      4      4      3      4      5       3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5      4      5      7      8      6      5       85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7      8      7      4      4      5      5      5       90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2      2      5      4      4      4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3      4      5      4      4      4      6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2.2     Monthly Average of K-Index Sums: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3-  3-  2+  3-  2+  3-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CH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4      6      6      5      3      4      5       42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5      4      8      7      6      4      2       75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3      5      4      3      2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3      6      4      4      4             3             25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1      6      5      2      1      2      2       20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       4      3      5      4      3             22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5      3      3      2      2      2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4      7      6      6      6      6      2       62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4      3      3      2      2      2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6      3      6      6      2      2       3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1      3      2      3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1      2      1      2      1      0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1      2      1      2      1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3      1      1      0      3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2      2      1      1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2      1      1      0      0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2      1      1      0      0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3      2      4      3      2      0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0             3      2      1      1      2             10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3      7      4      5      3      3      1       3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4      7      6      7      5      2       57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6      6      5      4      3      1       34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1      4      4      2      2      2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1      5      4      4                    2             18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6             3      7      5      3      5      4             33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0      3      4      6      5      3      3       26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4      7      6      5      4      3      2       4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3      3      8      9             3      3             33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6      7      7      7      4                    3             34*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2      2      5      4                    3             19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4      6      7      4                    4             28*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4.3     Monthly Average of K-Index Sums: 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4-  4-  3+  2+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ERDL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3      3      3      6      5      4      4       30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0.0     Monthly Average of K-Index Sums: 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3-  3-  3-  6-  5-  4-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7      4      6      6      5      3      4      5       58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       5      5      4      5      5      6      6             36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4      4      5      6      6      5      8      6       79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7      1      6      5      2      1      2      2       37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       2      4      4      4      7      6      8             35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8      3      5      3      3      2      2      2       4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       5      5      6      8      7      6      5             42*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7      4      6      4      3      3      4      4       4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5      5      4      7      7      6      4       70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6      4      4      5      4      7      5      4       53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4      3      2      1      6      4      4       27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3      4      4      3      4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3      2      3      6      6      4       33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4      3      1      1      2      3      3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3      1      2      2      4      3      1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2      2      3      4      3      4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2      4      5      4      5      4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3      4      5      5      5      6      6       47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5      3      7      4      5      3      3      1       3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4      5      5      6      7      6      5             38*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5      1      4      4      2      2      2      2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6      4      4      4      5      6      6      6       56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6             3      7      5      3      5      4             33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 5      5      6      9      7      7      8             47*  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6      5      5      7      6      6      8      7      107    50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8      7      6      9      8      9      5      7      211    59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7      5      5      7      8      8      8      6      147    54   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      3      5      5      8      7      6      7       95    46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7      5      6      8      7      7      7      8      146    55   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60.8     Monthly Average of K-Index Sums: 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5-  3+  4   4   4+  5-  5-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UNG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3      3      3      3      3      4      4       18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2      3      3      4      3      7      6       3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1      3      3      5      5      6       27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4      4      6      5      7      3       46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3      3      3      2      3      3       14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3      3      2      4      6      3      2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2      3      3      4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1      1      1      1      1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2      2      2      2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1      1      2      1      4      2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2      1      1      1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2      3      2      3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2      1      4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3      2      2      2      3      4      4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2      5      5      4      2      2       21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3      3      4      3      3      4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3      2      2      3      5      5       19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2      2      5      5      6      6      6       47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2      3      3      7      5      4      5       3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5      4      3      5      5      6      5       45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4      4      6      9      9      6      6      143    49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7      7      8      7      7      7      8      6      158    57 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3      3      6      7      6      5       49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2.4     Monthly Average of K-Index Sums: 2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   2   2+  3+  3+  4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5      7      8      7      5      9      9      180    54   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3      4      5      6      6      8      8       92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2      3      5      3      7      7      7       65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4      5      7      8      7      7      5      101    47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3      4      3      2      2      3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6      3      6      6      5      4       47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1      3      3      6      7      6      2       44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1      1      3      4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1      3      5      5      2      2       17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1      2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3      2      1      2      1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1      1      3      2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2      3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1      5      6      4      5      4       31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2      3      4      4      5      6      5       32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6      5      5      5      5      3       4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6      5      5      6      7      8       82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3      5      5      6      6      6      5       56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4      8      8      6      7      7      115    48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6      5      5      5      7      6      6      7       83    47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6      5      5      9      7      8      4      6      133    50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6      7      6      8      8      7      8      6      155    56 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2      3      5      8      7      7      6       87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5      4      6      8      7      7      8      8      144    53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64.9     Monthly Average of K-Index Sums: 3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3-  3+  4   5-  5-  5-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4      4      5      6      5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4      4      3      2      2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2      2      4      4      4      5      4       2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2      3      3      3      5      4      5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6      4      5      3      5      3      3      3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2      3      4      5      5      4      3       24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2      2      2      2      2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3      2      4      5      3      2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2      3      3      3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2      1      1      3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2      3      3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2      1      2      2      3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2      2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3      2      4      2      3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3      3      4      4      2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3      3      3      3      3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3      4      5      5      3      3      2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2      3      3      3      4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4      4      4      5      4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6      5      5      3      5      5      5      5       48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6      4      3      7      7      9      5      5      112    46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6      6      6      7      6      5      6      5       80    47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3      2      6      5      4      4       27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2      5      6      5      5      5      6       48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5.6     Monthly Average of K-Index Sums: 2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   3-  3-  3+  3   3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3      4      4      4      4      8      9       99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3      3      5      4      6      5       34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2      3      3      4      4      5       19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3      4      4      5      7      3       3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2      3      3      2      1      4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3      3      3      5      4      3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3      4      3      4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2      2      2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2      2      3      2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2      2      2      2      2      5      4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2      5      4      3      3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3      3      3      4      5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2      3      2      4      4      6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3      3      3      3      3      4      5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3      4      5      6      5      5       40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4      4      6      6      4      5       41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6      5      3      4      4      4      5      6       44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4      4      4      9      9      6      6      136    47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3      5      7      6      5       44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5      2      5      5      4      5      6      6       48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5.5     Monthly Average of K-Index Sums: 2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2+  2+  3   3+  4-  4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R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5      4      4      4      4      8      9      103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              5      5      4      4      4      5             27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4      3      5      5      7      7       58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5      6      5      2      1      2      2       3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              5      5      5      4      6      6             31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7      7      5      3      5      3      3      3       55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              4      4      4      7      6      4             29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4      5      4      3      3      3      3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4      5      4      4      5      4      4       32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4      4      2      6      6      4       36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5      4      3      1      2      4      4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4      4      3      3      2      2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3      3      2      2      3      5      2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4      3      1      2      2      2      2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4      3      2      3      2      3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2      2      2      2      3      4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4      3      4      4      3      3      4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5      3      4      3      3      3      4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4      2      5      4      3      3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 4      4      4      4      4      4             24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4      4      2      5      5      6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4      4      4      4      4      3      4       26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3      4      4      5      5      5      5       39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4      4      4      5      5      4      5       3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6      5      4      5      4      5      4       44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6      5      5      5      7      8      6      6       96    48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6      5      6      7      6      5      6      5       76    46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4      4      6      6      5      6       48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6      5      6      6      6      7      7      6       91    49  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9.4     Monthly Average of K-Index Sums: 3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-  4-  4-  3+  3+  4-  4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5      5      2      2      3      3      6      6       3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4      4      4      4      6      7      5       53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4      1      3      3      2      2      3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3      3      2      3      3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1      1      1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1      2      2      2      1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2      2      2      1      5      2       11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1      2      1      1      1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2      1      1      0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2      2      2      1      4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1      4      1      5      5      3      3       22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2      2      2      2      2      5      5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3      3      4      4      3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5      3      2      3      4      5      5      4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5      3      2      2      1      3      5      7       3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4      3      3      3      4      5      6       34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5      3      5      5      6      5      6       52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5      4      3      4      4      6      6      4       41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7      4      3      5      7      7      6       80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6      7      5      5      8      7      5      6      103    49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6      6      5      6      5      7      7      6       87    48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2      2      4      6      6      5      6       4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6      4      6      5      4      5      6      7       66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4.5     Monthly Average of K-Index Sums: 2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+  3-  2+  2+  3   3+  4-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M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3      2      2      2      6      6       27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5      5      3      4      4      4      3      4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2      2      2      3      3      6      6       28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              3      1      3      3      5      5       23*   20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3      6      5      2      1      2      2       24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0      2      2      3      4      3      5       15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5      5      5      3      5      3      3      3       3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              3      3      3      4      6      3       25*   22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2      3      1      1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5      3      2      3      4      3      2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1      3      3      2      3      3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1      2      2      2      1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2      2      2      1      5      2       11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    1      1      1      1      2      0        4*    6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0      0      1      2      0      1      0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0      0      1      3      2      2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2      2      3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3      2      2      2      2      5      5       18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2      4      3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1      3      2      3      4      4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4      3      3      2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1      2      2      3      4      5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2      3      3      3      4      5      6       29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    6      4      4      5      6      5       40*   30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1      2      4      6      6      5      6       4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         4      4      3      3      5      6       31*   25*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9.2     Monthly Average of K-Index Sums: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-  2   2   2+  2+  3+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G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3      3      4      4      8      6       54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2      3      3      6      6      7       43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3      3      5      5      7      4       40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3      3      2      2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3      1      3      2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2      1      2      1      1      3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1      2      1      1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1      1      1      0      1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0      1      1      2      1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3      5      4      3      2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3      2      2      2      4      7      7       4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4      3      5      5      6      7      7       68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6.1     Monthly Average of K-Index Sums: 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   2-  2+  2   3-  4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KI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3      4      4      3      5      6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5      3      3      4      4      4      3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              3      3      2      2      2      2             14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1      3      3      4      4      5      5       24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0      3      3      3      3      2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1      3      2      5      4      6       24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3      3      4      2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3      4      4      4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1      2      2      1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3      2      4      4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   1      1      2      3      2      1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1      1      0      1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1      1      2      1      1      3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   0      0      3      1      3      2              9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2      1      1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       3      4      3      3      2      3             18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3      2      3      2      3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3      4      5      5      3      3      2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3      4      4      5      5      4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1      4      4      3      3      3      3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3      2      3      3      4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3      4      2      3      3      3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3      5      5      4      5      3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2      3      5      5      4      4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4      4      3      5      7      7      6       66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4      3      6      7      8      5      5       81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6      6      6      7      5      5      5      3       67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1      2      2      4      5      4      3       18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2      5      5      5      5      5      5       39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3.9     Monthly Average of K-Index Sums: 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2+  3-  3   3   3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LY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4      5      4      3      5      3      3      3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4      4      5      3      5      4      7      6       52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3      3      3      3      4      5      6       30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4      4      5      5      6      5      3       4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5      4      4      2      1      2      3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5      5      2      5      5      4      3       34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3      3      3      4      5      5      3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3      3      2      1      2      4      4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2      3      2      2      2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2      2      1      1      2      5      3       15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3      3      1      1      0      1      3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3      1      1      1      2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2      1      1      2      2      3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3      2      3      3      2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2      3      2      1      4      4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3      3      4      4      4      4      4       24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4      3      2      4      4      6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4      4      3      3      3      4      4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4      4      4      6      5      5      3       40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4      4      4      6      6      5      4       4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4      4      4      5      5      5      6       4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5      4      7      6      6      4      5       62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3      4      7      6      4      5       47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7.8     Monthly Average of K-Index Sums: 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+  3   3-  3-  3   3   3+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4      3      3      4      7      7       49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6      6      3      4      4      4      3      4       37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3      3      3      3      2      4      4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5      3      5      4      7      6       50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2      3      3      5      5      5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5      5      4      4      4      3      3      3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3      4      4      4      7      3       37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2      3      3      2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5      3      3      3      5      4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3      3      4      5      5      3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2      3      3      2      3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2      1      3      2      4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1      2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1      1      2      1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1      2      2      3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3      2      3      3      2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3      5      3      3      3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2      3      4      5      5      5       28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4      4      4      3      4      4      2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3      3      2      3      5      5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3      3      3      3      3      5      4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3      4      4      6      5      5      3       39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4      4      4      5      5      5      6       44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4      4      5      7      8      5      6       82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7      7      6      5      5      6      7      5       91    48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2      3      4      5      5      4      5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5      3      5      5      5      5      5      6       48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0.0     Monthly Average of K-Index Sums: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   3-  3-  3-  3+  3+  4 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5      5      3      2      3      3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5      5      5      5      6      3       41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0      3      2      2      2      2      2      0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3      5      2      5      5      3      3       26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2      3      3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1      0      2      1      3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0      1      1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1      1      1      2      1      1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1      1      2      3      2      3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5      6      3      4      4      3       29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4      3      2      4      4      5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2      3      3      4      4      4      4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5      6      5      5      5      6      6       57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6      5      3      7      8      7      5      5       95    46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7      7      6      5      6      7      5       91    48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4      6      6      6      5       42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3      5      6      5      5      5      6       49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1.4     Monthly Average of K-Index Sums: 2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+  3   3   3+  3+  3+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ANGE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5      4      3      3      4      3      4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5      4      5      4      9      7       92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2      2      4      4      7      6      7       5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4      5      5      7      9      5       93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3      2      4      3      3      4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4      4      3      5      7      4      2       40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2      3      2      4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3      2      3      2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1      2      2      2      3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2      3      2      2      4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3      2      2      3      2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3      2      1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2      2      2      3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2      2      4      3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3      3      3      3      4      6       22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3      4      4      5      3      3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3      3      4      3      5      5      4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2      3      2      3      5      8      8       7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6      2      3      3      3      5      6      6       4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6      4      3      5      6      7      8      8      109    47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5      4      3      4      6      7      6      8       82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8      6      4      4      5      7      8      7      118    49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7      6      5      6      9      9      8      8      204    58 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8      8      6      7      8      8      9      6      208    60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4      3      3      7      7      6      8       84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6      3      5      6      6      7      8      8      115    49  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58.3     Monthly Average of K-Index Sums: 3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+  3-  3-  3   4-  4+  5-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7      6      5      4      6      5       57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5      5      6      6      5      5      3       49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3      0      6      4      3      2      2       21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6      4      5      4      5      4       35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3      0      4      2      1      2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0      2      3      2      6      4      4       21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4      3             4      3      3      2      2             21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7      6      5      7      7      3       74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3      3      2      2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4      5      3      6      6      3      3       38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1      4      3      4      3      4      2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1      1      1      0      2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0      2      4      1      2      1        7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1      1      2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1      2      2      1      1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0      1      2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3      3      5      4      2      2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2      0      4      3      1      2      3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3      6      5      4      4      3      1       29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4      4      6             7      5      2             29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4      4      6      5      5      3      2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                     4      2      3      3             14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       0      3      4      3      3      3             19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                            7      5      4             19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              5      6      6      4      4             28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       7      6      6      6      5      4             38*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              8      8             5      4             30*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6      7      6      5                    5             34*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3      2      5      6                    4             22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4      6      8                           5             26* 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2.4     Monthly Average of K-Index Sums: 2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3-  4-  3+  3 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4      5      4      5             0      5             26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                     2             5      6      3             16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4      4      4      4      4      4      3       24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4      3      4      3      5      5      4      5       32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4      4      3      4      4      4      2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1      2      4      5      5      5      6       35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5      5      4      5      6      6      4      3       47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4      4      4      0      0      4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3      3      5      5      5      3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4      4      3      5      9      5      3       76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3      2      4      5      5      4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2      2      4      4      4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2      2      4      0             0             13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1      2      2      4      5      4      3       19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1      3      3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2      2      3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1      1      1      4      4      2      3       12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3      2      3      4      4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              2      3      4      3      4             19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3      3      3      4      5      4      2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3      4             4      4      2             23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4      4      4      3      4      3      3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3      3      4      5      5      4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3      3      4      4      4      4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3      5      5      5      5      3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5      3      3      4      4      5      4      4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5      5      3      5      5      5      4       37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4      4      7      6      9      6      5      106    46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6      4      5      6      4      6      3       51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4      5      5      5      5       30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3      4      7      5      6      7      6       70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2.0     Monthly Average of K-Index Sums: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3-  3-  3   4   4   4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4      5      4      3      3      5      5       32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4      5      6      4      4      3      2       31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5      4      4      3      3      2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4      5      4      4      3      4      4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3      4      2      2      2      2      1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2      4      4      4      4      5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5      4      4      4      4      3      3      3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4      5      5      4      4      4      4       31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4      3      3      1      2      1      2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4      5      3      3      3      3      2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2      2      2      3      2      3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1      1      1      0      1      2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2      1      2      3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2      1      3      2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2      0      0      2      2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1      1      1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3      2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1      1      4      4      2      3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2      2      2      2      3      2      3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4      4      3      3      4      3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4      2      4      3      4      3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4      5      3      3      3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3      3      3      2      2      4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2      4      3      3      3      3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3      4      4      4      3      3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3      5      3      4      3      4      3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6      4      6      4      3      4      3      4       37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5      4      5      7      9      5      4       98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7      8      8      6      3      4      5      3      101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      3      1      3      4      4      4      3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3      4      5      4      5      4      6       37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3.4     Monthly Average of K-Index Sums: 2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3-  3   3-  2+  3-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5      5      4      3      3      6      9       81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6      7      6      6      5             4      3             37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4      3      4      3      3      3      3      2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4      5      3      4      3      6      5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3      3      2      3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3      2      4      4      5       17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6      4      4      4      4      3      4      3       31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5      5      4      4      3      5      3       30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2      3      3      4      3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6      6      3      4      4      3      3       38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1      2      2      3      2      4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1      1      3      3      3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1      2      3      3      3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2      3      3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2      0      2      3      3      3      0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0      0      2             2      3      2             10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3      3      3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1      2      3      2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       1      1      3      3      3      4             17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4      3      3      4      3      2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4      2      3      3      3      4      4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5      3      3      3      3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3      2      2      3      3      5      6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3      4      2      2      3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4      3      3      4      4      4      4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5      3      4      3      4      3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6      4      4      4      4      4      4      3       32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6      5      7      6      9      5      4      106    46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9      9      9      7      4      4      7      5      198    54   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3      2      3      5      5      3      4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3      4      5      4      5      5      8       60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2.3     Monthly Average of K-Index Sums: 2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3   3-  3-  3   3   3+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S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5      6      6      5      3      2      6      6       55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6      6      6      6      5      5             2             36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5      6      3      3      1      1      2      2       22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5      6      3      2      2             4             25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4      3      2      2      1      2      1       15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2                                  5      5             12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6      5      4      4      2      2      3      1       27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5      5      5      3      4      4      4       3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5      1      2      1      2      2      0       15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      6      6      3      3      3      2      1       3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0      1      1      2      2      2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0      0      2      2      1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0                                  2      0              3*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0      1      0      2      2      2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1      1      2      2      1      0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1      0      0      2      1      1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0      0      1      1      1      1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0      0      1      2      2      2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       1      0      1      2      2      3             10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5      5                                  2      0             12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5      4      2      3      4      3      4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2      5      3      2      2      2      2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3             2      2      3      4      6             24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4      5      2      2      3      3      4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5      3      3      3      4      4      5       30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6      5      6      3      4      3      3      3       37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7      6                                  4      4             21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7      6      6      6      6      3      4       69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7      7      8      7      3      4      7      6      115    49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4      2      2      4      5      4      4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5      3      4      4      3      4      4      6       33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6.1     Monthly Average of K-Index Sums: 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   3+  3   2   2   2+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HE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4      2      3      2      6      4       22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4      4      3      4      4      4      2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2      3      2      3      3      2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3      2      3      3      4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2      2      3      2      2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2      3      3      4      3      5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4      3      3      2      4      2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3      3      3      3      6      2       2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3      3      2      2      1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3      2      3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   2      2      3      2      2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3      3      3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2      3      3      2      1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3      3      2      3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0      2      2      2      3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2      3      3      2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2      3      2      3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2      3      2      3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       3      2      2      3      3      2             16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2      4      3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3      3      3      3      4      3      4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1      3      3      2      3      3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1      3      3      3      3      3      4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2      2      3      2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2      3      3      4      3      3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2      3      3      4      3      3      4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4      3      3      4      4      4      4       24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4      3      4      5      7      5      4       43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6      5      5      3      4      4      4       40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4      4      4      4      4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2      4      4      3      3      5      5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6.2     Monthly Average of K-Index Sums: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2+  2+  3-  3-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4      5      4      3      3      6      6       38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5      5      5      6      5      5      4      3       45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4      3      4      3      3      2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4      5      3      4      3      5      4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3      3      3      2      2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2      3      3      5      4      5       21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5      4      4      4      3      3      3      2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4      5      5      4      5      5      3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2      3      2      3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5      5      3      4      4      3      2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1      2      2      3      3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1      2      3      2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1      2      3      2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2      3      3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1      1      2      2      2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2      2      2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2      2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2      2      3      3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2      2      2      2      2      3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4      4      4      3      3      3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4      3      4      3      5      4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4      4      3      3      3      2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3      2      3      3      4      5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2      4      3      3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3      3      4      5      4      4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5      4      4      4      3      4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4      5      4      4      4      4      4       32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5      5      6      7      8      5      4       82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7      7      7      6      4      4      6      5       85    46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3      2      4      5      5      4      4       26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3      5      5      3      4      4      6       36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3.7     Monthly Average of K-Index Sums: 2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3-  3-  3   3-  3   3-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HABAR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TINGEN 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-Indices postfixed with an asterisk (*) may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sociated with missing or unavailable data. 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values which are postfixed with asterisks deno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available K-index data for the accompanying d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as compil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