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1378505393"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2095800547"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