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221801228"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653718048"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