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update procedure, the database file can be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nd deleted information. This must be cleaned up regu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cleanup program. This program will lock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changes (meaning that the whoisd will st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), read all valid entries in the database, write th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en needed, and will release the databas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leanup script is actually fairly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will read the objects from the clutter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recognize objects that have been deleted, si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marked (first attribute changed to "*XX:").  After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made (reading from the old one into a new one),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tart indexing the newly made database, and once tha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the newly made database into the place of the 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whoisd will never notice. The only condition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ulty answer from the whoisd in the split second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