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s  2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: Improved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Reads hull data from hullspec.dat, allowing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game is alter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isplays ship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Displays summary of enemy flee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Accepts any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LE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found yourself cloaked around an ene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d a listing of the enemy ships there and realiz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only can get a listing of the ships ther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ships were freighters and which were battle crui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how about when a ship goes from your short range scann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iewable from long range scanners and you forget wh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 was? Wouldn't it also be nice to know which planets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s from your scanners could be hiding beh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planets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s is a database program designed to read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a running log of all the ships that have com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canners. It will give you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location (xy coordinates and plane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ar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nets within one jump (at warp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the data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specs on each ship (even if game altered by al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the fleet strengths of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rint out shi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info to disk in this format: fleets.(tr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hip has been logged, it will continue to be monito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ly on your long range scanners.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otes about each ship in a small note are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ilite that ship. The file "fleets.dbf"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irectory. If you are playing on a team,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ing another race without any problems. For exampl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program I am playing in a team game where we shar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 have a directory named "team". I run fleets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in the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lanets         // planet.exe and fleets.exe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ets\team    // all .rst files are here then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ts team &lt;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ts team &lt;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ts team &lt;race&gt; 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is simply added. Just remember though, the current or st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info is applicable to the race you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 any ship from the database by hiliting the 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ete key. As you may know, when a ship is destro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gives you a distress call message and the name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hough. If the name of a ship was changed, you may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rong ship. Remember ships that are hilited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nd correctly identified regardless of any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tested by the Author and tw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ccepts no responsibility for any undesired effec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use. If you use this program then you have accepted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given to anyone you wish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VGA card but if you can play planets then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un in the same directory as you run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a path to a pla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leets.exe into the same directory that you have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/ Rebels are "a" n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ts &lt;game_directory&gt; &lt;race (1-b) &gt;    // Colonies are "b" no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the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ets        // plane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lanets\game1  // game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game1 9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loads, just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ships and enemy ships _currently_ in your short r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will be white, while all others will b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jim.wilson@ec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 11839 Cibol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e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save valuable data and planet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of all ships, you should register. If you regis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ave the *current* data to disk with the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tion containing the tur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$5 to 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839 Cibola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e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pecify dis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