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SIM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M is an universal battl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le to set up battles and use VCR.EXE to show them visuall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host data to simulate multiship battles. (VCR.EX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SVCR.EXE (VCR.EXE) is written and copyrighted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it without 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M.EXE is freeware. You may upload it to any bbs or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s long as it serves no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AQ appended below, it may clear up some thing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get a lot of questions about this simulato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read the doc NOW then just start BSIM. At fir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confusing that I keep separate data for both modes (multi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) but it is, IMHO, necessary. Please read the doc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'bugs' that aren't really bug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etup with ^C (Ctrl-'C' or Strg-'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no subdirectory named 'bsim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IM is not warranted in any way.  If you use it you use it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is not liable for any damage or loss of data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regular usage of B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v2.0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: multiship bat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between planets and thi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ship mode host generates the results and the vc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no differences at all (at least as far as the comba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, the combat order may differ between several ho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sual mode it work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battle algorithm is that host passes the ship stats (like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, ammunition etc.), one random number, and the two ID's to 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initializes the random generator, which decides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enerate the stats the same way host does, and I randomize the ID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, so there should be no differences between BSIM and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fought in the game. (exceptions are possible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ll files described below, about 350k memory an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ST.EXE in the directory where you start BSIM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CR.EXE   : patched VCR.EXE (from VGA-PLANETS, written by Tim Wiss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ou need the version that comes with bsi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IM.EXE    : battle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OST.EXE  : small exe that starts host.exe and returns to bsim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me with VGA-Planets, and must be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M is call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.M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bsim will generate a vcr file (VCR?.DAT), the path info (PAT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CRINIT.TMP.  BSVCR.EXE will leave a TEMP.PL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s, if they exist, will be renamed (to *.OLD). If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they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leave the simulator by a system-reset, a power outage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might behave strangely because it find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files. BSIM shouldn't do any damage but if you have an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directory where you ran BSIM then you might ne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ld files back to .d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n't required that you run BSIM from your planets dir.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the files listed above into a seperate dir and run BS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ltiship mode bsim will create a directory with h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the subdirectory is "bsiminfo" (bu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). Any existing host data in this directory will be DESTROYED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m has two seperated modes. They will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sual mode' (this is the mode where you can watch single bat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Multiship mode' (bsim uses host.exe to determine the battle out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you can enter any number of matchups. The ship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ill fight the ship on the left side. All stats in this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generate a VCR.DAT file for BSVC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hi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in this mode is to generate host data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then run host. The problem is that different ho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t different so you can select several parameter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the results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several 'matchups'.  Every matchup consist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s that fight each other. You can run every matchup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500 ship limit allows. Only one planet or one star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per matchup (or did you ever see 2 planets involved in one figh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's of the ships will be chosen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will influence the Battle order, the ID's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and friendly c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attle order contro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"Friendly codes" then the ID's will be total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riendly codes be set to numerical valu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HOST3.1x uses the friendly codes to control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ordered in the way the ships are arranged (i.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gets the lowest friendl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"ID's" then bsim will additionally assign th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battle order, i.e. the first ship get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Variable batt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able this switch then the battle order for the selecte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andomized. This is useful for situation 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o fight against a fleet of different enemy ships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know in which order they will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ultir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switch is off then only two races are allowed (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). All ships will get the Kill!-Mission. In this mode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works well (at least with host 3.14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more than 2 races involved then the battle ord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s you expect (at least with host v3.14a).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ace will fight first (i.e. Feds vs. Lizards, then Feds vs.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 and last Rebels vs. Coloni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ode you have the total control over all details (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, mission, primary enemy and race). You can set up a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how host reacts. Note : The 'randomize battle order'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friendly cod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hip batt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ost runs bsim will evaluate the h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matchup you get a table with all ships (plus the planet/star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you how often every ship survived or was captured plu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details. These statistics are calculated only for the 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i.e. destroyed or captured ships won't influence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have the following mean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b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    be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tor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    tor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fighter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  torps/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.  # how often the ship survived (captured means not surv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  # how often the ship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   damage after combat, average/minimum/maximum (only survived 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  fighters after combat, average/minimum/maximum (only survived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results to a file or to a printer (stdprn)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single battles visually (n/a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m won't remove the host data so you can have a look at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f you want to. To seperate the battles every ship get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th the format "| &lt;matchup&gt; &lt;battle&gt; &lt;side&gt; &lt;shipn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ings of 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up : the number of your ma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: indicates the battle-th run of the ma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  : A means 'left side', B means 'right side' (in b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nr  : indicates the position of the ship in bs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"1 5 A3" means first matchup, 5th run, 3rd ship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appears as an up-arrow in vc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ech shield bonus, Scotty Fed bon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in host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si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kes a difference if a ship fights on the left or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of the vcr screen. If you enable this switch bsim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s on random sides of the vcr screen (visual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battle conve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m remembers the data you entered seperately for multiship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les. While you enter the multiship data you can switch t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watch a battle without damaging your multishi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you accidentally chose the wrong mode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this switch and convert the visual battles to a multi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up and vica versa. The separation is necessary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fferent restrictions in the visual mode (the same number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both sides in the visual mode etc.). You may lose some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matchup (for instance the missions and friendly co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nvert a multiship battle to a visual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ommend to leave this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i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bsim will save its data to a file (bsiminit.tmp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is switch then bsim won't save that data t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host da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ame of the subdirectory where bsim creates the h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nly simple names are allowed. Path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43/50 line text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aluation mode you can have a rather large amount of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able this mode then BSIM will switch to 43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t enters the evalu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ace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orks only if the multirac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allow only one race per side you can select if BSI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hange the race of all ships if you enter a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race (convenient if you want to test ships of on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ships of another race). If the switch is off then 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change the race if you enter a new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other options see bsi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o enter ship/planet stats are self explainator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settings have no influence in the multish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following keys are only allowed in certai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^&lt;key&gt;" means  Crtl + &lt;key&gt; (or Strg + &lt;ke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att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: List the current match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 : Copy current ship(s) "n" times. After the copy proces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 battles with the same specifications inserted, of cour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 them all seperately. The battle which is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last of the now n+1 battles with the sam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: Delete current battle. If you edit the last battle you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previous battle, but otherwise you jump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 : Insert a battle here (before the battle you are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 : Delete all ships on this side (or on both sides in the visu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: Move to next battle. If it doesn't exist,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: Move to previous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+ : Move to the next matchup (multishi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it doesn't exist,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- : Move to the previous match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: Configure b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: Chose the number how often bsim should run the current ma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multiship only). Select 0 to remove the match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 : Change the item on the right side to a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: Change the item on the right side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: Change the item on the right side to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or cursor right : Edit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or cursor left  : Edit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or cursor up    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or cursor down  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or Return       : Edit blink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                : View battles (visu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H</w:t>
        <w:tab/>
        <w:tab/>
        <w:t xml:space="preserve">   : Start host (multishi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                : Quit b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documentation isn't very accurate regarding the bas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the starbase fighter number is f, the planetary def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and the starbase defense is s. Then the base follows the st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     = 100+p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 = f+sqr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s      = 5+sqr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s     = sqrt((p+s)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type  = sqrt(p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beam NUMBER depends on both planetary and starbase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beam TYPE depends only on the planetary defense (strang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write HOST.EXE so don't blame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Here are a few notes from my tests with host v3.1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ultiship mode the starbase damage won't influenc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mage that a starbase suffers in the battl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of the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A starbase has 100 planetary defense posts, 200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 posts, 60 fighters and 40% damage. It will fight with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400 kt and 70 fighters (so the damage won't influenc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gets 50% (new) damage in the battle then the defense po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by 50% and the total damage will be 90%.  If it gets 70%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hen the starbase will be destroyed (except Lizards ?)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will still belo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'Race' switch is only useful if you want to see a Lizard ship/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0% damage) or a Privateer ship (3x kill). If you use the multi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r if you enter several multiship matchups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s few different races as possible to keep the number of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(and stored messages)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n the multiship mode I accept only one planet or base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lanets then bsim will use the first planet t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lanet is the first entry on the right side then bsi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lanet an ATT order. Depending on the host versi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ght first in this case, but the ATT handling differs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o host version so I can't guarant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et will get a neutral friendly code and fight last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If you chose a planet or a starbase you can't enter a damage %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 damage which will influence the battle outcome only in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tle specifications are given by the number of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 base fighters). A planet _never_ starts a fight with damage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amaged planet/base fights a second time, the number of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duced (by the damage percentage) but the damag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SIM will correct you if you try to enter invalid stats (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than cargo room is available, etc.). There is one exce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hips have a regular crew size smaller than 10. However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ships gets captured they are equipped with 10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he reason why BSIM allows you up to 10 crewmembers (of cour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gular crewsize is more than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If you select a new hull, and the hull has components that we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er hull (beams, torp tubes, fighter bays) BS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initialize the tubes with Mk7, the beams with XRa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argo with torps/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? In most cases I wanted to simulate battles with full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, that means I always had to input a high fighter/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. Please keep in mind that the number of fighters/t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s the battle outcome (somebody told me that a carrier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if it has more fighters even if they are never us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rbie with 250 fighters is better than a Gorbie with 150 figh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ill use the maximum number because this influence is minor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XRays ? In most battles beams are irrelevant anyway, so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ertain beams. In some cases you set up the battle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oming battle in a real game, so you have to inpu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typ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Mk7 ? Well, I found them to be the most useful torps. They ar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Mk8, and mostly do the same damage (2 or 3 percent to large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ally the same number of hits are required for smalle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Patriot - 3 hits, and the Patriot is history, Mk7 or Mk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I rarely ever use different torps, so I ch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a bu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The battle outcome is strange, some beams weren't f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 'feature' (or bug ?) of VCR.EXE. Weapons are pron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_perfectly_ for ships that fight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If you set up (multiship) battles involving several ships an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ppens sometimes that the ships won't fight agains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this case several times and there was always some captu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hips involved. Even worse, as I looked into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didn't scan the ships that were in orbit (with 'V')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still there and un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The mission of captured ships is reset to no mission so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host version do I ne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y v3.x version. However, if you use a version that i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3e you might need some tests with the 'battle order contro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ultirace'  switches until the battle order works in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times I see a race symbol instead of the ship picture. In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e the wrong ship picture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Nothing. A wrong symbol appears if the vcr file belongs to that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.e. vcr1.dat belongs to the Feds) but no ship of this race i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 battle. In the visual mode bsim will assign the vcr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that has the most ships. Since I don't know how the rac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outcome (except race bonuses) I will change no rac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rong picturesin the intro screen won't affect the battle out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I set a damage&gt;0 the shields g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's automatic, if you have p% damage, the highest possibl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is (100-p)% (a feature of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the shields aren't at 100%, why do the beams start unchar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other feature of Planets. If the shields aren't at 100%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echarge, even if it's the first fight for the ship in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hip FA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possible to reduce the number of generated resul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If I deactivate some of the races the ships won't fight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ght on the wrong side of the vc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happens if I don't have enough memory to run host.exe from bsi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evaluation will show all ship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im uses a small program (bshost.exe) to run host, so if bsi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 memory you probably won't have enough memory to run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bsim reports a lack of memory then you can quit bsi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lete init file' switch needs to be ON), run host manually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im with the parameter /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any bug observations/criticisms/suggestions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-- spock@spoolbag.in-berlin.de (preferred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gtgob@cs.tu-berlin.de (only if you can't reach me at spool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