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mines.hst file, renames it to mines.bak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ines.hst with the selected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version 3.0 and 3.1 without causing yellow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 config file (decay.cfg). If it finds no confi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 setup. You may selec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ca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linear my program will decay all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give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logarithmic the program wil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=n : new unit number := c - c*(perc * ln((c/n)*e)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lt; n : new unit number := c - c*(perc * ln((c/n)*(e-1) + 1))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 is the old un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a 'basic' number where exactly the given percentage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c is the given percentage (between 0 an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ercentage : enter an integer between 0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ine number of (percentage) decay : the 'basic number' n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different values for the races with special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(Robots and Crystallines) if you consider the decay a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aces. However, the decay type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 [DIR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s causes the program to do a setup before the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rase the decay.cfg file for 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 about the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program called calc which shows you a table with som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for a specific setup (logarithmic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