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a Host Released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c Host Released Sept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d Host Released 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a Host Released Octo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b Host Released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c Host Released Octo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d Host Released Octo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a Host Released Octo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b Host Released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c Host Released December 4,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h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a)  Cyborgs unable to assimulat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b   Massive increase in colonists on a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drops colonists on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c   The Crystallin race had a zero growth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a   Zero mass starshi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sive ships ( Fuel loss bug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not fight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b   Hyperdrive makes all other ship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c   Host crashes when there are 4096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, Redmond W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d   No new ships are built if there is a ship #I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Steven DeHaven, Calgary A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3a   Ships only scooping SQR() of the number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b mines could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aged weapons could fire at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cepting ships sometimes only mov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 th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rk Sence sometimes gave neg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jumping from no where 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lls tranforming into different types of hu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arbase in storage after an enemy captur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vateers fast ships were having their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ams broken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rendering ships had warp and way points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ts and a friend could make un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es /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3b   Crystal people not growing on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 planetary code was attacking ships with zer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host sets the ground attack or grou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s to 0 then the host crashed do to a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beta testing may b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ATT" will only attack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that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NUK" will attack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turns an DOS errorlevel 1 if there is a hos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limate death rate" is greater then 0%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worlds now support at least 101 -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worlds now support at least 1 +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limate death rate" is set to 0% the max popula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( planet_temp * PI * .01 ) * 100000 clans for all ra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)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max population is ( planet_temp * .01 ) *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ystal People like desert" se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eb mine field is layed the message will no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ergy web mine field". Before this there was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laying report to indicate that a web mine fiel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st will support up to 360,000,000 messages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and PLANETS will crash if more then 4096 messa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ve new switches added to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g with ships sweeping negative numbers of min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 beeps removed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new movement system has been added for intercepting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cepting ships that are intercept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rget ship is rapidly changing coarse the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may have to slow down or burn extra fuel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ment system for intercepting ships that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coarse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word "Mr." has been removed from messages from "Mr.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oman, Females, Girls, Gals and Feminists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and non-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3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nd mines destroy mines switch is also yes then norm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stroy web style mines when they overlap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( default ) the climate of a plane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oeple that can live on the planet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you can pack up to 25,000,000 on all plan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and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3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nweb as INTEGER             '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lpop as INTEGER            '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o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