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_Scor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el Cypress inc. founded - All new B_Software will be marketed under K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CII outp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variable checking (80%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menu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cosmet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onfigu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host output screen, new format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Disk I/O routines to allow for error trapping and eas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mes can be supported if you use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internal things that no one will ever notice, but a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to the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minor/obscu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SCORE.LOG reading routine due to a NASTY crash/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