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CT VERSION 3.03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ly 13th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Utility for VGA Planets HOST 3.1x and 3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v3.03 Copyright (C) 1994-1995 by C. J. 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Planets is Copyright (C) 1992-1995 by Tim Wiss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WHAT IS ACTION?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follows a player's TRN actions.  Whether the Player get their T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 not, or when the TRN file is stale, records YELLOW and RE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whether the Race is controlled by a Computer Player, or the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exis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 the Host's job easier in determining when players miss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o remove them from the game and possibly find a replacemen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HOW TO USE AC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only requires one parameter.  The path to where your HOST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is executed after HOST.EXE to create the LOG of the a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ype "ACT [path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SOME MORE DETAIL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reads information from the REG.LOG, HOST.LOG, GEN.H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TURN.HST for data from the last execution of HOST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t pre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ACTion, some information comes up on screen, and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ed.  The information that comes up is the previous tur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gn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HOST may currently be on turn 22, ACT is actually repor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N files, and the TRN files for turn 21 will have only jus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 It can't of course show details for turn 22, sinc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send the TRN's in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R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 1 2 3 4 5 6 7 8 9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- - Y . C . .  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a TRN processed with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no Rac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a computer controlle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a Yellow error reported by 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a Red error reported by 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gap represents a missed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 screen information is put into the ACT.LOG file in the sam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Ho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essive turns are put into the ACTOLD.LOG file sh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ion of turns missed by some players, and in this case,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game.  Notes can be added to the file, as ACTion only appe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RN actions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 1 2 3 4 5 6 7 8 9101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. . . . C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. . . . C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. . . C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. . . C .  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. .     C . . .   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.   . . C . . . .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. . . C . . 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.   . C . . R . . . &lt;- player 8 c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Y   C .   C   .   &lt;- networ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. . C . . . . . . &lt;- new play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  . C . Y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-   . . C . . . . . . &lt;- Killed play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-   . . C .  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- - . . C . . . . .   &lt;- Killed p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- -   Y C . Y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- -     C . .   . 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- -   . C . . . .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- -   . C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- -   . C . . Y . .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- - -   C . . . . . . &lt;- Killed pla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- - - . C . .  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RIEF HISTORY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  released: 03-0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ed turn numbers from 0 (inital run of HOST after M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when players TRN's go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ing for showing computer controled players (CPLAY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3   released: 13-07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ading HOST 3.2 RED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DISCLAIMER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 stuff, don't blame me if you lose all your data after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 can not be held responsible for what this program migh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do to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trouble, or have some nifty idea to add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in contacting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HOW TO CONTACT ME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rrespondence can be addres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holz@wilbur.mbark.swin.oz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nail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Reumah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h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toria 3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613 9879 2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ware (no cost), so distribute it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END OF FILE 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