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CONFIG.SRC' included in this distribution provide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unsigned integers, whil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take the values 'True', 'False', 'Yes', or 'No'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rue/Yes and False/No). Multiple setting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files for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 Also note that only HOST 3.1x-generated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ncompiled in this fashion. HCONFIG.HST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3.2 are not yet able to be correctly un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